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1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проекту решения Собрания депутатов Пролетарского  сельского поселения  от -_____.2020 № ___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4.12.2019 № 125 "О бюджете Пролетарского сельского поселения   Красносулинского  района на 2020 год и на плановый период 2021 и 2022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0 год и на плановый период 2021 и 2022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09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8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98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9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23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4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35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2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1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83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0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0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5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20-11-27T13:39:00Z</cp:lastPrinted>
  <dcterms:modified xsi:type="dcterms:W3CDTF">2020-11-27T11:01:00Z</dcterms:modified>
  <cp:revision>137</cp:revision>
  <dc:subject/>
  <dc:title>Приложение №4</dc:title>
</cp:coreProperties>
</file>