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3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709"/>
        <w:gridCol w:w="851"/>
        <w:gridCol w:w="850"/>
        <w:gridCol w:w="1559"/>
        <w:gridCol w:w="709"/>
        <w:gridCol w:w="992"/>
        <w:gridCol w:w="142"/>
        <w:gridCol w:w="142"/>
        <w:gridCol w:w="239"/>
      </w:tblGrid>
      <w:tr>
        <w:trPr>
          <w:trHeight w:val="315" w:hRule="atLeast"/>
        </w:trPr>
        <w:tc>
          <w:tcPr>
            <w:tcW w:w="10915" w:type="dxa"/>
            <w:gridSpan w:val="7"/>
            <w:tcBorders/>
          </w:tcPr>
          <w:p>
            <w:pPr>
              <w:pStyle w:val="Normal"/>
              <w:ind w:left="64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№ 3</w:t>
            </w:r>
          </w:p>
          <w:p>
            <w:pPr>
              <w:pStyle w:val="Normal"/>
              <w:ind w:left="6413" w:hanging="0"/>
              <w:jc w:val="both"/>
              <w:rPr/>
            </w:pPr>
            <w:r>
              <w:rPr>
                <w:sz w:val="22"/>
                <w:szCs w:val="22"/>
              </w:rPr>
              <w:t>к решению Собрания депутатов Пролетарского сельского поселения от 25.12.2017 № 65</w:t>
            </w:r>
            <w:r>
              <w:rPr/>
              <w:t xml:space="preserve"> "О внесении изменений в решение Собрания депутатов Пролетарского сельского поселения от 28.12.2016  № 26 "О бюджете Пролетарского сельского поселения Красносулинского района на 2017 год и на плановый период 2018 и 2019 годов"</w:t>
            </w:r>
          </w:p>
          <w:tbl>
            <w:tblPr>
              <w:tblW w:w="10632" w:type="dxa"/>
              <w:jc w:val="left"/>
              <w:tblInd w:w="3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32"/>
            </w:tblGrid>
            <w:tr>
              <w:trPr>
                <w:trHeight w:val="2127" w:hRule="atLeast"/>
              </w:trPr>
              <w:tc>
                <w:tcPr>
                  <w:tcW w:w="10632" w:type="dxa"/>
                  <w:tcBorders/>
                  <w:vAlign w:val="bottom"/>
                </w:tcPr>
                <w:p>
                  <w:pPr>
                    <w:pStyle w:val="Normal"/>
                    <w:ind w:firstLine="5988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Приложение №10 </w:t>
                  </w:r>
                </w:p>
                <w:p>
                  <w:pPr>
                    <w:pStyle w:val="Normal"/>
                    <w:ind w:left="5988" w:right="34" w:hanging="0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 решению Собрания депутатов Пролетарского сельского поселения от 28.12.2016 № 26  "О бюджете Пролетарского сельского поселения Красносулинского   района на 2017 год и плановый период 2018 и 2019 годов"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firstLine="34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едомственная структура расходов бюджета поселения на 2017 год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</w:p>
        </w:tc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  <w:tc>
          <w:tcPr>
            <w:tcW w:w="3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мма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 089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АДМИНИСТРАЦИЯ ПРОЛЕТАРСКОГО СЕЛЬСКОГО  ПОСЕ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 08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06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1 2 00 9999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правовых актов и иных информационных материалов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беспечению доступа населения к информации о деятельности Администрации  Пролетарского сельского поселения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проведения специальной оценки условий труда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4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9999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5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4 00 2007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2370" w:hRule="atLeast"/>
        </w:trPr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24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70" w:hRule="atLeast"/>
        </w:trPr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Иные межбюджетные трансферты бюджетам муниципальных районов на дорожную деятельность в отношении автомобильных дорог местного значения в границах населенных пунктов поселений в рамках </w:t>
            </w:r>
            <w:r>
              <w:rPr>
                <w:sz w:val="22"/>
                <w:szCs w:val="22"/>
              </w:rPr>
              <w:t>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</w:t>
            </w:r>
            <w:r>
              <w:rPr>
                <w:color w:val="000000"/>
                <w:sz w:val="22"/>
                <w:szCs w:val="22"/>
              </w:rPr>
              <w:t xml:space="preserve">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/>
              <w:t xml:space="preserve">04 1 00 </w:t>
            </w:r>
            <w:r>
              <w:rPr>
                <w:lang w:val="en-US"/>
              </w:rPr>
              <w:t>85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4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70" w:hRule="atLeast"/>
        </w:trPr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S3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006" w:hRule="atLeast"/>
        </w:trPr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006" w:hRule="atLeast"/>
        </w:trPr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«Ростовскому областному фонду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006" w:hRule="atLeast"/>
        </w:trPr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006" w:hRule="atLeast"/>
        </w:trPr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газификации с. Прохоровк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006" w:hRule="atLeast"/>
        </w:trPr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7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культуры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0059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1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06 2 00 S385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61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092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социальную поддержку лиц, замещающих выборные муниципальные должности,  муниципальных служащих в рамках подпрограммы «Социальная поддержка лиц, из числа муниципальных служащих Пролетарского сельского поселения, имеющих право на получение 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 выплаты гражданам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002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404" w:hRule="atLeast"/>
        </w:trPr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физической культуры и спорта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спортивной   и физкультурно-оздоровительной деятельност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2121" w:hRule="atLeast"/>
        </w:trPr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спортивной экипировки и инвентаря для проведения спортивных мероприятий в Пролетарском сельском поселении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 2 00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541" w:hRule="atLeast"/>
        </w:trPr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ых мероприятий органов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16:48:00Z</dcterms:created>
  <dc:creator>1</dc:creator>
  <dc:description/>
  <cp:keywords/>
  <dc:language>en-US</dc:language>
  <cp:lastModifiedBy>User</cp:lastModifiedBy>
  <cp:lastPrinted>2018-03-27T11:16:00Z</cp:lastPrinted>
  <dcterms:modified xsi:type="dcterms:W3CDTF">2018-03-27T08:17:00Z</dcterms:modified>
  <cp:revision>15</cp:revision>
  <dc:subject/>
  <dc:title>Приложение №4</dc:title>
</cp:coreProperties>
</file>