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проекту решения Собрания депутатов Пролетарского сельского поселения «О внесении изменений в решение Собрания депутатов Пролетарского сельского поселения от 26.12.2017 г. №69 «О бюджете Пролетарского сельского поселения Красносулинского района на 2018 год и на плановый период 2019 и 2020 год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 период 31 июля 2018 по 30 августа 2018 года в бюджет Пролетарского сельского поселения предлагается внести следующие изменения:</w:t>
      </w:r>
    </w:p>
    <w:p>
      <w:pPr>
        <w:pStyle w:val="TextBodyIndent"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1. Общая сумма доходов бюджета поселения на 2018 год уменьшилась на сумму 3 899,9 тыс. рублей, в том числе: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увеличились на сумму 3,2 тыс. рублей на основании уведомления о предоставлении субсидии, субвенции, иного межбюджетного трансферта, имеющего целевое назначение на 2018 и на плановый период 2019 и 2020 годов №2148 от 01.08.2018 г.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прочие межбюджетные трансферты, передаваемые бюджетам сельских поселений увеличились на сумму 180,0 тыс. рублей на основании уведомления о предоставлении субсидии, субвенции, иного межбюджетного трансферта, имеющего целевое назначение на 2018 и на плановый период 2019 и 2020 годов № 2407 от 14.08.2018г.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прочие межбюджетные трансферты, передаваемые бюджетам сельских поселений уменьшились на сумму 4 083,1 тыс. рублей на основании уведомления о предоставлении субсидии, субвенции, иного межбюджетного трансферта, имеющего целевое назначение на 2018 и на плановый период 2019 и 2020 годов № 126 от 29.08.2018г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D0D0D"/>
          <w:lang w:eastAsia="en-US"/>
        </w:rPr>
        <w:t xml:space="preserve">В результате изменений общая сумма доходов бюджета поселения на 2018 год составила </w:t>
      </w:r>
      <w:r>
        <w:rPr>
          <w:bCs/>
        </w:rPr>
        <w:t xml:space="preserve">21 544,5 </w:t>
      </w:r>
      <w:r>
        <w:rPr>
          <w:rFonts w:eastAsia="Calibri"/>
          <w:color w:val="0D0D0D"/>
          <w:lang w:eastAsia="en-US"/>
        </w:rPr>
        <w:t>тыс. рублей.</w:t>
      </w:r>
    </w:p>
    <w:p>
      <w:pPr>
        <w:pStyle w:val="TextBodyIndent"/>
        <w:ind w:firstLine="709"/>
        <w:rPr/>
      </w:pPr>
      <w:r>
        <w:rPr/>
        <w:t xml:space="preserve">      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Общая сумма расходов на 2018 год уменьшилась на сумму 3 899,9 тыс. рублей в том числе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величились на сумму 3,2 тыс. рублей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на 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 увеличились на сумму 180,0 тыс. рублей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уменьшилась на сумму 4 414,2 тыс. рублей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Предлагается проектом решения перераспределение бюджетных ассигнований в сумме 331,1 тыс. рублей по отдельным направлениям расходов в пределах средств бюджета поселения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объем расходов на 2018 год составил 21 799,5 тыс. рублей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>Начальник сектора экономики и финансов                                                     В.В.Цыгулева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2:00Z</dcterms:created>
  <dc:creator>User</dc:creator>
  <dc:description/>
  <cp:keywords/>
  <dc:language>en-US</dc:language>
  <cp:lastModifiedBy>User</cp:lastModifiedBy>
  <cp:lastPrinted>2018-07-30T11:02:00Z</cp:lastPrinted>
  <dcterms:modified xsi:type="dcterms:W3CDTF">2018-09-01T15:14:00Z</dcterms:modified>
  <cp:revision>118</cp:revision>
  <dc:subject/>
  <dc:title>                                                   Пояснительная записка </dc:title>
</cp:coreProperties>
</file>