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2"/>
        <w:gridCol w:w="4962"/>
        <w:gridCol w:w="566"/>
        <w:gridCol w:w="710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решению Собрания депутатов Пролетарского  сельского поселения  от 30.08.2018 № 8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8 год и на плановый период 2019 и 2020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 5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71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2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44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7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9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3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14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50 10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 собственности сельских поселений (за исключением движимого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53 10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0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0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8-07-31T10:57:00Z</cp:lastPrinted>
  <dcterms:modified xsi:type="dcterms:W3CDTF">2018-08-31T05:25:00Z</dcterms:modified>
  <cp:revision>45</cp:revision>
  <dc:subject/>
  <dc:title/>
</cp:coreProperties>
</file>