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Приложение  5</w:t>
      </w:r>
    </w:p>
    <w:p>
      <w:pPr>
        <w:pStyle w:val="Heading1"/>
        <w:ind w:left="6237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к проекту решения Собрания депутатов Пролетарского  сельского поселения  от ______.2025 №____ "О внесении изменений в решение Собрания депутатов Пролетарского сельского поселения от 24.12.2024  № 126 "О бюджете Пролетарского сельского поселения Красносулинского района на 2025 год и на плановый период 2026 и 2027 годов"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П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риложение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5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к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решени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ю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Собрания депутат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Пролетарского сельского поселения от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24.12.2024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126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«О бюджете Пролетарского сельского поселения Красносулинского района на 20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25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год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и на плановый период 2026 и 2067 год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lang w:eastAsia="en-US"/>
        </w:rPr>
        <w:t>на 2025 год и на плановый период 2026 и 2027 годов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(тыс. рублей</w:t>
      </w:r>
      <w:r>
        <w:rPr/>
        <w:t>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567"/>
        <w:gridCol w:w="567"/>
        <w:gridCol w:w="567"/>
        <w:gridCol w:w="1134"/>
        <w:gridCol w:w="1134"/>
        <w:gridCol w:w="1134"/>
      </w:tblGrid>
      <w:tr>
        <w:trPr>
          <w:trHeight w:val="7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6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7 год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567"/>
        <w:gridCol w:w="567"/>
        <w:gridCol w:w="567"/>
        <w:gridCol w:w="1134"/>
        <w:gridCol w:w="1134"/>
        <w:gridCol w:w="1134"/>
      </w:tblGrid>
      <w:tr>
        <w:trPr>
          <w:tblHeader w:val="true"/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 60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 83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 094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8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5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848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Информационное обеспечение и организация бюджетного процесс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8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5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848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47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45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716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28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иных расходов бюджета поселения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2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профессиональной компетенции кадров органов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Реализация муниципальной государственной информацион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1</w:t>
            </w:r>
          </w:p>
        </w:tc>
      </w:tr>
      <w:tr>
        <w:trPr>
          <w:trHeight w:val="19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2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7</w:t>
            </w:r>
          </w:p>
        </w:tc>
      </w:tr>
      <w:tr>
        <w:trPr>
          <w:trHeight w:val="19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(proletarskoe-sp.ru) в информационно-телекоммуникационной сети «Интернет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2 2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(Публичные нормативные социальные выплаты граждана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3 1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03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46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Пожарная безопасность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пожарной безопас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2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Обеспечение безопасности на воде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происшествий на водных объекта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2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Профилактика терроризма и экстремизм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я терроризма и экстремизм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4 03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80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Развитие транспортной инфраструктуры Пролетар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5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5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Повышение безопасности дорожного движения на территории Пролетар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2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0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76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6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Развитие жилищно-коммунального хозяйства в   Пролетар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9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взносов на капитальный ремонт общего имущества многоквартирных домов по помещениям, находящимся в собственности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1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1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, реконструкция, капитальный ремонт (ремонт) и содержание объектов газоснабжения, включая разработку проектной документ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1 2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устройство (создание) мест (площадок) накопления (в том числе раздельного накопления) твердых коммунальных отходов и приобретение контейнеров и/или бункеров для накопления твердых коммунальных отходов и/или крупногабаритных отход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1 S4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Благоустройство территории Пролетар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07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4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2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3</w:t>
            </w:r>
          </w:p>
        </w:tc>
      </w:tr>
      <w:tr>
        <w:trPr>
          <w:trHeight w:val="1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2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1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2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28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6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2 2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иных расходов бюджета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2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06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80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8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07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Развитие культурно-досуговой деятель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80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18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107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Пролетарского сельского поселения (в части предоставления субсидий бюджетным учреждениям на выполнение муниципального задания)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01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4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18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107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6 4 01 L</w:t>
            </w:r>
            <w:r>
              <w:rPr>
                <w:color w:val="000000"/>
                <w:sz w:val="22"/>
                <w:szCs w:val="22"/>
              </w:rPr>
              <w:t>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07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Физическая культура и массовый спорт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4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по развитию физической культуры и спорта в Пролетарском сельском поселе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4 01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ализация иных функций органа местного самоуправления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99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5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403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9 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9 9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9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83,4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0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6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муниципального образования «Пролетарское сельское поселение» органам местного самоуправления муниципального образования «Красносулинский район»  (Иные 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85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,5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судебных актов, предусматривающих обращение взыскания на средства бюджета Пролетарского сельского поселения (Исполнение судебных акт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9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иных расходов бюджета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,1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422" w:gutter="0" w:header="0" w:top="28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1:29:00Z</dcterms:created>
  <dc:creator>Аркадий В. Некрасов</dc:creator>
  <dc:description/>
  <cp:keywords/>
  <dc:language>en-US</dc:language>
  <cp:lastModifiedBy>пользователь</cp:lastModifiedBy>
  <cp:lastPrinted>2025-04-10T14:08:00Z</cp:lastPrinted>
  <dcterms:modified xsi:type="dcterms:W3CDTF">2025-06-25T08:04:00Z</dcterms:modified>
  <cp:revision>189</cp:revision>
  <dc:subject/>
  <dc:title>C ФМР</dc:title>
</cp:coreProperties>
</file>