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8.05.2018 № 79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.12.201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6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19 и 2020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на 2018 год и на плановый период 2019 и 2020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4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Пролетар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7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 85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Формирование современной городской среды на территории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Благоустройство общественных территорий Пролетар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8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8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8-05-28T10:16:00Z</cp:lastPrinted>
  <dcterms:modified xsi:type="dcterms:W3CDTF">2018-05-28T07:16:00Z</dcterms:modified>
  <cp:revision>41</cp:revision>
  <dc:subject/>
  <dc:title>C ФМР</dc:title>
</cp:coreProperties>
</file>