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56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1199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1</w:t>
                  </w:r>
                </w:p>
                <w:p>
                  <w:pPr>
                    <w:pStyle w:val="Normal"/>
                    <w:ind w:left="630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 сельского поселения  от 28.05.2018 № 79 "О внесении изменений в решение Собрания депутатов Пролетарского сельского поселения от 26.12.2017  № 69 "О бюджете Пролетарского сельского поселения Красносулинского района на 2018 год и на плановый период 2019 и 2020 годов"</w:t>
                  </w:r>
                </w:p>
                <w:p>
                  <w:pPr>
                    <w:pStyle w:val="Normal"/>
                    <w:ind w:left="6288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6.12.2017 № 69 "О бюджете Пролетарского сельского поселения   Красносулинского  района на 2018 год и на плановый период 2019 и 2020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18 год и на плановый период 2019 и 2020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 570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87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7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70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61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9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30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4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37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76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8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2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4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 8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35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7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62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2,6</w:t>
            </w:r>
          </w:p>
        </w:tc>
      </w:tr>
      <w:tr>
        <w:trPr>
          <w:trHeight w:val="223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 общественных территорий населенных пунктов Пролетарского сельского поселения в рамках подпрограммы «Благоустройство общественных территорий Пролетарского сельского поселения» муниципальной программы Пролетарского сельского поселения «Формирование современной городской среды на территории Пролетарского сельского поселения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8 1 00 20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6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98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12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18-05-28T10:15:00Z</cp:lastPrinted>
  <dcterms:modified xsi:type="dcterms:W3CDTF">2018-05-28T07:15:00Z</dcterms:modified>
  <cp:revision>58</cp:revision>
  <dc:subject/>
  <dc:title>Приложение №4</dc:title>
</cp:coreProperties>
</file>