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567"/>
        <w:gridCol w:w="567"/>
        <w:gridCol w:w="1560"/>
        <w:gridCol w:w="708"/>
        <w:gridCol w:w="1134"/>
        <w:gridCol w:w="1134"/>
        <w:gridCol w:w="142"/>
      </w:tblGrid>
      <w:tr>
        <w:trPr>
          <w:trHeight w:val="315" w:hRule="atLeast"/>
        </w:trPr>
        <w:tc>
          <w:tcPr>
            <w:tcW w:w="10708" w:type="dxa"/>
            <w:gridSpan w:val="8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</w:t>
            </w:r>
          </w:p>
          <w:tbl>
            <w:tblPr>
              <w:tblW w:w="1036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65"/>
            </w:tblGrid>
            <w:tr>
              <w:trPr>
                <w:trHeight w:val="630" w:hRule="atLeast"/>
              </w:trPr>
              <w:tc>
                <w:tcPr>
                  <w:tcW w:w="10365" w:type="dxa"/>
                  <w:tcBorders/>
                  <w:vAlign w:val="bottom"/>
                </w:tcPr>
                <w:p>
                  <w:pPr>
                    <w:pStyle w:val="Normal"/>
                    <w:ind w:left="5438" w:hanging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иложение № 4</w:t>
                  </w:r>
                </w:p>
                <w:p>
                  <w:pPr>
                    <w:pStyle w:val="Normal"/>
                    <w:ind w:left="5438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к решению Собрания депутатов Пролетарского сельского поселения от 28.09.2017 № 43 "О внесении изменений в решение Собрания депутатов Пролетарского сельского поселения от 28.12.2016  № 26 "О бюджете Пролетарского сельского поселения Красносулинского района на 2017 год и на плановый период 2018 и 2019 годов"</w:t>
                  </w:r>
                </w:p>
                <w:p>
                  <w:pPr>
                    <w:pStyle w:val="Normal"/>
                    <w:ind w:left="5438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5438" w:hanging="0"/>
                    <w:rPr/>
                  </w:pPr>
                  <w:r>
                    <w:rPr>
                      <w:sz w:val="20"/>
                      <w:szCs w:val="20"/>
                    </w:rPr>
                    <w:t xml:space="preserve">Приложение №9 </w:t>
                  </w:r>
                </w:p>
                <w:p>
                  <w:pPr>
                    <w:pStyle w:val="Normal"/>
                    <w:ind w:left="5438" w:hanging="0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0"/>
                      <w:szCs w:val="20"/>
                    </w:rPr>
                    <w:t>к решению Собрания депутатов Пролетарского сельского поселения от 28.12.2016 № 26 "О бюджете Пролетарского сельского поселения   Красносулинского  района на 2017 год и на плановый период 2018 и 2019 годов"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36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Распределение бюджетных ассигнований по разделам, подразделам,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 классификации расходов бюджетов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 плановый период 2018 и 2019 годов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ind w:left="6288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0708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270" w:hRule="atLeast"/>
        </w:trPr>
        <w:tc>
          <w:tcPr>
            <w:tcW w:w="489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овый период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89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 год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48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009,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074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457,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460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205,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209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760,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760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,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.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.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2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0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01 2 00 9999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589" w:hRule="atLeast"/>
        </w:trPr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 Пролетарского сельского поселения, проектов правовых актов и иных информационных материалов в рамках подпрограммы «Обеспечение реализации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385" w:hRule="atLeast"/>
        </w:trPr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беспечению доступа населения к информации о деятельности Администрации  Пролетарского сельского поселения в рамках подпрограммы «Обеспечение реализации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101" w:hRule="atLeast"/>
        </w:trPr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8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3,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3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3,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3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6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00 200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 в рамках подпрограммы «Профилактика терроризма и экстремизма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4 00 2007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  <w:lang w:val="en-US"/>
              </w:rPr>
            </w:r>
          </w:p>
        </w:tc>
      </w:tr>
      <w:tr>
        <w:trPr>
          <w:trHeight w:val="582" w:hRule="atLeast"/>
        </w:trPr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760,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779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48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561" w:hRule="atLeast"/>
        </w:trPr>
        <w:tc>
          <w:tcPr>
            <w:tcW w:w="48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зносы «Ростовскому областному фонду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561" w:hRule="atLeast"/>
        </w:trPr>
        <w:tc>
          <w:tcPr>
            <w:tcW w:w="48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640,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659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35" w:hRule="atLeast"/>
        </w:trPr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,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8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2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дополнительное профессиональное образован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451,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493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451,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493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005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20,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39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S38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03" w:hRule="atLeast"/>
        </w:trPr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социальную поддержку лиц, замещающих выборные муниципальные должности,  муниципальных служащих в рамках подпрограммы «Социальная поддержка лиц, из числа муниципальных служащих Пролетарского сельского поселения, имеющих право на получение 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00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48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ap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48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48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физической культуры и спорта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спортивной   и физкультурно-оздоровительной деятельност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8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96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0:22:00Z</dcterms:created>
  <dc:creator>1</dc:creator>
  <dc:description/>
  <cp:keywords/>
  <dc:language>en-US</dc:language>
  <cp:lastModifiedBy>User</cp:lastModifiedBy>
  <cp:lastPrinted>2017-03-16T15:01:00Z</cp:lastPrinted>
  <dcterms:modified xsi:type="dcterms:W3CDTF">2017-09-29T12:40:00Z</dcterms:modified>
  <cp:revision>19</cp:revision>
  <dc:subject/>
  <dc:title>Приложение №4</dc:title>
</cp:coreProperties>
</file>