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проекту решения Собрания   депутатов Пролетарского сельского поселения «О внесении изменений в решение Собрания депутатов Пролетарского сельского поселения от 28.12.2016 г. №26 «О бюджете Пролетарского сельского поселения Красносулинского района на 2017 год и на плановый период 2018 и 2019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 период 31 октября 2017 по 28 ноября 2017 года в бюджет Пролетарского сельского поселения предлагается внести следующие изменени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Включено в решение по источникам финансирования дефицита бюджета получение и погашение бюджетного кредита в сумме 395,6 тыс. рублей на покрытие временного кассового разрыва в 2017 г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Проектом решения предлагается перераспределение ассигнований по отдельным направлениям расходов в пределах средств бюджета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>Начальник сектора экономики и финансов                                                В.В.Цыгулева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2:00Z</dcterms:created>
  <dc:creator>User</dc:creator>
  <dc:description/>
  <cp:keywords/>
  <dc:language>en-US</dc:language>
  <cp:lastModifiedBy>User</cp:lastModifiedBy>
  <cp:lastPrinted>2017-09-28T14:49:00Z</cp:lastPrinted>
  <dcterms:modified xsi:type="dcterms:W3CDTF">2017-11-30T12:35:00Z</dcterms:modified>
  <cp:revision>93</cp:revision>
  <dc:subject/>
  <dc:title>                                                   Пояснительная записка </dc:title>
</cp:coreProperties>
</file>