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962"/>
        <w:gridCol w:w="1134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 1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2.10.2018 № 84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0"/>
                <w:szCs w:val="20"/>
              </w:rPr>
              <w:t>Приложение  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 </w:t>
            </w:r>
          </w:p>
        </w:tc>
      </w:tr>
      <w:tr>
        <w:trPr>
          <w:trHeight w:val="1493" w:hRule="atLeast"/>
        </w:trPr>
        <w:tc>
          <w:tcPr>
            <w:tcW w:w="11199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8 год и на плановый период 2019 и 2020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,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4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5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 89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2 89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 89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 89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1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8-10-22T16:17:00Z</cp:lastPrinted>
  <dcterms:modified xsi:type="dcterms:W3CDTF">2018-10-22T13:17:00Z</dcterms:modified>
  <cp:revision>40</cp:revision>
  <dc:subject/>
  <dc:title>Приложение 3</dc:title>
</cp:coreProperties>
</file>