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2"/>
        <w:gridCol w:w="4962"/>
        <w:gridCol w:w="566"/>
        <w:gridCol w:w="710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7704" w:hanging="866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ложение  1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68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 решению Собрания депутатов Пролетарского  сельского поселения  от 29.11.2018 № 88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770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770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7704" w:hanging="866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ложение  1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6838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  решению Собрания депутатов Пролетарского  сельского поселения  от 26.12.2017 №69 «О бюджете Пролетарского сельского поселения Красносулинского района на 2018 год и на плановый период 2019 и 2020 годов»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18 год и на плановый период 2019 и 2020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0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 8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4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717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6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6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744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78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8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8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0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0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09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7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65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7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6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7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6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 14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4 02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4 02050 10 0000 4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 собственности сельских поселений (за исключением движимого имущества муниципальных бюджетных и автономных учреждений, а также имущества 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4 02053 10 0000 4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 собственности сельских поселений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51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5104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00 0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50 1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4 1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7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 1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местным бюджетам на выполнение передаваемых  полномочий субъектов Российской Федераци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 9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 0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5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 0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5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User</cp:lastModifiedBy>
  <cp:lastPrinted>2018-07-31T10:57:00Z</cp:lastPrinted>
  <dcterms:modified xsi:type="dcterms:W3CDTF">2018-11-30T08:56:00Z</dcterms:modified>
  <cp:revision>52</cp:revision>
  <dc:subject/>
  <dc:title/>
</cp:coreProperties>
</file>