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001" w:leader="none"/>
        </w:tabs>
        <w:jc w:val="right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14.12.2018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  <w:lang w:val="ru-RU"/>
        </w:rPr>
        <w:t xml:space="preserve">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91</w:t>
      </w:r>
      <w:r>
        <w:rPr>
          <w:color w:val="000000"/>
        </w:rPr>
        <w:t xml:space="preserve">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2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69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19 и 2020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19 и 2020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6.12.2017 № 69 «О бюджете Пролетарского сельского поселения Краcносулинского района на 2018 год и на плановый период 2019 и 2020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Приложение 6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7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8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18-11-30T13:20:00Z</cp:lastPrinted>
  <dcterms:modified xsi:type="dcterms:W3CDTF">2018-12-14T08:35:00Z</dcterms:modified>
  <cp:revision>51</cp:revision>
  <dc:subject/>
  <dc:title>ПРОЕКТ</dc:title>
</cp:coreProperties>
</file>