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3436" w:firstLine="2801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3</w:t>
      </w:r>
    </w:p>
    <w:p>
      <w:pPr>
        <w:pStyle w:val="Normal"/>
        <w:ind w:left="6237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14.12.2018 № 91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к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решению Собрания депутат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26.12.2017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69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«О бюджете Пролетарского сельского поселения Красносулинского района на 201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8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и на плановый период 2019 и 2020 год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на 2018 год и на плановый период 2019 и 2020 годов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89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5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5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4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 Пролетарского сельского поселения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в рамках подпрограммы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(Публичные нормативные социальные выпла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3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4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42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 хозяйства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6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2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7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8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спортивной и физкультурно-оздоровительной деятельно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Формирование современной городской среды на территории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Благоустройство общественных территорий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8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8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8,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0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User</cp:lastModifiedBy>
  <cp:lastPrinted>2018-11-18T14:07:00Z</cp:lastPrinted>
  <dcterms:modified xsi:type="dcterms:W3CDTF">2018-12-14T08:35:00Z</dcterms:modified>
  <cp:revision>69</cp:revision>
  <dc:subject/>
  <dc:title>C ФМР</dc:title>
</cp:coreProperties>
</file>