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42"/>
        <w:gridCol w:w="4962"/>
        <w:gridCol w:w="566"/>
        <w:gridCol w:w="710"/>
        <w:gridCol w:w="1276"/>
        <w:gridCol w:w="1134"/>
        <w:gridCol w:w="283"/>
      </w:tblGrid>
      <w:tr>
        <w:trPr>
          <w:trHeight w:val="375" w:hRule="atLeast"/>
        </w:trPr>
        <w:tc>
          <w:tcPr>
            <w:tcW w:w="1119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сельского поселения от 26.12.2018 №93 № «О бюджете Пролетарского  сельского поселения  Красносулинского района  на 2019 год и на плановый период 2020 и 2021 годов»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19 год и на плановый период 2020 и 2021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1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 8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 7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 835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685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685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685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3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0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076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0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0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9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6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86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49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49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2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36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2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36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0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1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51000 00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5104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7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15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7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5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5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5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5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9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ДОХО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0 6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9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8 051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1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51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1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1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1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1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1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5:00Z</dcterms:created>
  <dc:creator>Пономарева</dc:creator>
  <dc:description/>
  <cp:keywords/>
  <dc:language>en-US</dc:language>
  <cp:lastModifiedBy>User</cp:lastModifiedBy>
  <cp:lastPrinted>2016-11-11T10:00:00Z</cp:lastPrinted>
  <dcterms:modified xsi:type="dcterms:W3CDTF">2018-12-24T07:50:00Z</dcterms:modified>
  <cp:revision>41</cp:revision>
  <dc:subject/>
  <dc:title/>
</cp:coreProperties>
</file>