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6.12.2018 № 93 «О бюджете  Пролетарского  сельского поселения Красносулинского района  на 2019 год и на плановый период 2020 и 2021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9 год и на плановый период 2020 и 2021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2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62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62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62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5-11-28T12:25:00Z</cp:lastPrinted>
  <dcterms:modified xsi:type="dcterms:W3CDTF">2018-12-24T07:50:00Z</dcterms:modified>
  <cp:revision>29</cp:revision>
  <dc:subject/>
  <dc:title>Приложение 3</dc:title>
</cp:coreProperties>
</file>