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к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ю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6.12.2017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69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19 и 2020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на 2018 год и на плановый период 2019 и 2020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65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Пролетарского сельского поселения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в рамках подпрограммы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(Публичные нормативные социальные выпла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4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4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 88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7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6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2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спортивной и физкультурно-оздоровительной деятельно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Формирование современной городской среды на территории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Благоустройство общественных территорий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1 0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8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8,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17-11-15T13:07:00Z</cp:lastPrinted>
  <dcterms:modified xsi:type="dcterms:W3CDTF">2017-12-27T05:12:00Z</dcterms:modified>
  <cp:revision>28</cp:revision>
  <dc:subject/>
  <dc:title>C ФМР</dc:title>
</cp:coreProperties>
</file>