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2"/>
        <w:gridCol w:w="4962"/>
        <w:gridCol w:w="566"/>
        <w:gridCol w:w="710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6.12.2017 № 69 «О бюджете Пролетарского  сельского поселения  Красносулинского района  на 2018 год и на плановый период 2019 и 2020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18 год и на плановый период 2019 и 2020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 6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71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1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744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7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9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3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5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3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4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00 0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5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7 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7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 3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 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16-11-11T10:00:00Z</cp:lastPrinted>
  <dcterms:modified xsi:type="dcterms:W3CDTF">2017-12-26T13:39:00Z</dcterms:modified>
  <cp:revision>25</cp:revision>
  <dc:subject/>
  <dc:title/>
</cp:coreProperties>
</file>