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6.12.2017  № 69 «О бюджете  Пролетарского  сельского поселения Красносулинского района  на 2018 год и на плановый период 2019 и 2020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6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 6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6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17-12-26T13:40:00Z</dcterms:modified>
  <cp:revision>20</cp:revision>
  <dc:subject/>
  <dc:title>Приложение 3</dc:title>
</cp:coreProperties>
</file>