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387"/>
        <w:gridCol w:w="2126"/>
      </w:tblGrid>
      <w:tr>
        <w:trPr>
          <w:trHeight w:val="37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8.09.2017 № 43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5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 от 28.12.2016  № 26 «О бюджете Пролетарского  сельского поселения Красносулинского района  на 2017 год и на плановый период 2018 и 2019 годов»</w:t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7 год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574,1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41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1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1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080,7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644,4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3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7,9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7,9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46,5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46,5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8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,7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4000 01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4020 01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,4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2 0000 14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00 00 0000 14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94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940,1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5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66,5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5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5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2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2</w:t>
            </w:r>
          </w:p>
        </w:tc>
      </w:tr>
      <w:tr>
        <w:trPr>
          <w:trHeight w:val="291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14,1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7-06-26T13:56:00Z</cp:lastPrinted>
  <dcterms:modified xsi:type="dcterms:W3CDTF">2017-11-10T11:04:00Z</dcterms:modified>
  <cp:revision>37</cp:revision>
  <dc:subject/>
  <dc:title/>
</cp:coreProperties>
</file>