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"/>
        <w:gridCol w:w="851"/>
        <w:gridCol w:w="4666"/>
        <w:gridCol w:w="11"/>
        <w:gridCol w:w="1832"/>
        <w:gridCol w:w="11"/>
        <w:gridCol w:w="415"/>
        <w:gridCol w:w="11"/>
      </w:tblGrid>
      <w:tr>
        <w:trPr>
          <w:trHeight w:val="405" w:hRule="atLeast"/>
        </w:trPr>
        <w:tc>
          <w:tcPr>
            <w:tcW w:w="3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6520" w:type="dxa"/>
            <w:gridSpan w:val="4"/>
            <w:tcBorders/>
            <w:vAlign w:val="bottom"/>
          </w:tcPr>
          <w:p>
            <w:pPr>
              <w:pStyle w:val="Normal"/>
              <w:ind w:left="2585" w:firstLine="258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ind w:left="2585" w:hanging="0"/>
              <w:jc w:val="both"/>
              <w:rPr/>
            </w:pPr>
            <w:r>
              <w:rPr>
                <w:sz w:val="20"/>
                <w:szCs w:val="20"/>
              </w:rPr>
              <w:t xml:space="preserve">к решению Собрания депутатов Пролетарского сельского поселения от 25.04.2019   № 105 «Об отчете об исполнении бюджета Пролетарского сельского поселения Красносулинского района за 2018 год»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7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375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182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сточники финансирования дефицита бюджета Пролетарского сельского поселения Красносулинского района  по кодам классификации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ефицитов бюджетов за 2018 год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386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3152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ссов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01 00 00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ИСТОЧНИКИ ФИНАНСИРОВАНИЯ ДЕФИЦИТА БЮДЖЕТА - ВСЕГО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 753,9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 753,91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951 01 05 00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8 753,91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951 01 05 00 00 00 0000 5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67 312,88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951 01 05 02 00 00 0000 5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67 312,88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951 01 05 02 01 00 0000 5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67 312,88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951 01 05 02 01 10 0000 5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67 312,8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951 01 05 00 00 00 0000 6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66 066,79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951 01 05 02 00 00 0000 6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66 066,79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951 01 05 02 01 00 0000 6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66 066,79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951 01 05 02 01 10 0000 6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166 066,79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46:00Z</dcterms:created>
  <dc:creator>Гордиенко</dc:creator>
  <dc:description/>
  <cp:keywords/>
  <dc:language>en-US</dc:language>
  <cp:lastModifiedBy>User</cp:lastModifiedBy>
  <cp:lastPrinted>2018-04-27T12:22:00Z</cp:lastPrinted>
  <dcterms:modified xsi:type="dcterms:W3CDTF">2019-04-25T05:53:00Z</dcterms:modified>
  <cp:revision>35</cp:revision>
  <dc:subject/>
  <dc:title>Приложение 3</dc:title>
</cp:coreProperties>
</file>