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sz w:val="22"/>
                <w:szCs w:val="22"/>
              </w:rPr>
              <w:t>к решению Собрания депутатов Пролетарского  сельского поселения  от 28.11.2019 № 121 "О внесении изменений в решение Собрания депутатов Пролетарского сельского поселения от 26.12.2018  № 93 "О бюджете Пролетарского сельского поселения Красносулинского района на 2019 год и на плановый период 2020 и 2021 годов"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решению Собрания депутатов Пролетарского сельского поселения от 26.12.2018 № 93 «О бюджете  Пролетарского  сельского поселения Красносулинского района  на 2019 год и на плановый период 2020 и 2021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19 год и на плановый период 2020 и 2021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947,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4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4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93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93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92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9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051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92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 9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051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92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 9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051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92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 9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051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96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9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051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96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 9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051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96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 9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051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96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 9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05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User</cp:lastModifiedBy>
  <cp:lastPrinted>2019-11-28T15:22:00Z</cp:lastPrinted>
  <dcterms:modified xsi:type="dcterms:W3CDTF">2019-11-28T12:22:00Z</dcterms:modified>
  <cp:revision>47</cp:revision>
  <dc:subject/>
  <dc:title>Приложение 3</dc:title>
</cp:coreProperties>
</file>