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8.08.2020 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42</w:t>
      </w:r>
      <w:r>
        <w:rPr>
          <w:color w:val="000000"/>
        </w:rPr>
        <w:t xml:space="preserve">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в пункте 1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а) подпункте 1 цифры «10 064,2» заменить цифрами «10 416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б) подпункте 2 цифры «12 164,2» заменить цифрами «12 516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2) в пункте 9 цифры «778,5» заменить соответственно цифрами «1 078,4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9 изложить в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10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8-28T10:04:00Z</cp:lastPrinted>
  <dcterms:modified xsi:type="dcterms:W3CDTF">2020-08-28T07:04:00Z</dcterms:modified>
  <cp:revision>33</cp:revision>
  <dc:subject/>
  <dc:title>ПРОЕКТ</dc:title>
</cp:coreProperties>
</file>