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30.10.2020 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46</w:t>
      </w:r>
      <w:r>
        <w:rPr>
          <w:color w:val="000000"/>
        </w:rPr>
        <w:t xml:space="preserve">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25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21 и 2022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 изменения в решение Собрания депутатов Пролетарского сельского поселения от 24.12.2019 № 125 «О бюджете Пролетарского сельского поселения Краcносулинского района на 2020 год и на плановый период 2021 и 2022 годов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) в пункте 1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а) подпункте 1 цифры «10 416,5» заменить цифрами «10 689,8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б) подпункте 2 цифры «12 516,5» заменить цифрами «12 909,8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г) подпункте 5 цифры «2 100,0» заменить цифрами «2 220,0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2) в пункте 9 цифры «1 078,4» заменить соответственно цифрами «1 328,4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3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20-08-28T10:04:00Z</cp:lastPrinted>
  <dcterms:modified xsi:type="dcterms:W3CDTF">2020-10-30T12:18:00Z</dcterms:modified>
  <cp:revision>36</cp:revision>
  <dc:subject/>
  <dc:title>ПРОЕКТ</dc:title>
</cp:coreProperties>
</file>