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 сельского поселения  от -30.10.2020 № 146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4.12.2019 № 125 "О бюджете Пролетарского сельского поселения   Красносулинского  района на 2020 год и на плановый период 2021 и 2022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09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8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98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6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23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36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3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83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0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0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20-10-30T11:57:00Z</cp:lastPrinted>
  <dcterms:modified xsi:type="dcterms:W3CDTF">2020-10-30T08:57:00Z</dcterms:modified>
  <cp:revision>133</cp:revision>
  <dc:subject/>
  <dc:title>Приложение №4</dc:title>
</cp:coreProperties>
</file>