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иложение  1 </w:t>
      </w:r>
    </w:p>
    <w:p>
      <w:pPr>
        <w:pStyle w:val="Normal"/>
        <w:spacing w:lineRule="auto" w:line="240" w:before="0" w:after="0"/>
        <w:ind w:left="5670" w:right="-1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 решению Собрания депутатов Пролетарского  сельского поселения  от 30.10.2020 № 146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27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27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271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Пролетарского сельского поселения от 24.12.2019 №125 № «О бюджете Пролетарского  сельского поселения  Красносулинского района  на 2020 год и на плановый период 2021 и 2022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0 год и на плановый период 2021 и 2022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9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0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243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76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76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76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3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4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519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9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9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960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4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66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4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18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18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0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 6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0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424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424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User</cp:lastModifiedBy>
  <cp:lastPrinted>2020-10-30T11:56:00Z</cp:lastPrinted>
  <dcterms:modified xsi:type="dcterms:W3CDTF">2020-10-30T08:56:00Z</dcterms:modified>
  <cp:revision>62</cp:revision>
  <dc:subject/>
  <dc:title/>
</cp:coreProperties>
</file>