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 1 </w:t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решению Собрания депутатов Пролетарского  сельского поселения  от 21.12.2020 № 155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4.12.2019 №125 № «О бюджете Пролетарского  сельского поселения  Красносулинского района  на 2020 год и на плановый период 2021 и 2022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0 год и на плановый период 2021 и 2022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24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5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6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42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424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20-12-21T09:23:00Z</cp:lastPrinted>
  <dcterms:modified xsi:type="dcterms:W3CDTF">2020-12-21T06:28:00Z</dcterms:modified>
  <cp:revision>63</cp:revision>
  <dc:subject/>
  <dc:title/>
</cp:coreProperties>
</file>