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5.12.2020 №156  «О бюджете Пролетарского сельского поселения Красносулинского района на 2021 год и на плановый период 2022 и 2023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20-12-26T05:16:00Z</dcterms:modified>
  <cp:revision>28</cp:revision>
  <dc:subject/>
  <dc:title>Приложение №4</dc:title>
</cp:coreProperties>
</file>