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8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4962"/>
        <w:gridCol w:w="1276"/>
        <w:gridCol w:w="1276"/>
        <w:gridCol w:w="1134"/>
        <w:gridCol w:w="283"/>
      </w:tblGrid>
      <w:tr>
        <w:trPr>
          <w:trHeight w:val="375" w:hRule="atLeast"/>
        </w:trPr>
        <w:tc>
          <w:tcPr>
            <w:tcW w:w="11199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риложение 1 </w:t>
            </w:r>
          </w:p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брания депутатов Пролетарского сельского поселения от 25.12.2020 №156 № «О бюджете Пролетарского  сельского поселения  Красносулинского района на 2021 год и на плановый период 2022 и 2023 годов»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1199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ъем поступлений доходов бюджета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 2021 год и на плановый период 2022 и 2023 годов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19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(тыс. рублей)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Наимено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3 год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0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 99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 08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 167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1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 70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 7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 819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 0200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70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7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819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 0201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70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7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819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6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7 26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7 2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7 307,8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100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5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1030 1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5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600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 82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 8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 822,8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603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9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98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33 10 0000 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9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98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4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22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2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224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43 1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22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2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224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0000 00 0000 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2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5000 00 0000 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5070 00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5075 10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 16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8,1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02000 02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,1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02020 02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,1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 00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 59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6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619,6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 02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 59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6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619,6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0000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7,8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6001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7,8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6001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7,8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0000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1,8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30024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30024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5118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1,6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5118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1,6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0000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40014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0014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0 59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9 7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9 787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284" w:footer="276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0:55:00Z</dcterms:created>
  <dc:creator>Пономарева</dc:creator>
  <dc:description/>
  <cp:keywords/>
  <dc:language>en-US</dc:language>
  <cp:lastModifiedBy>User</cp:lastModifiedBy>
  <cp:lastPrinted>2020-11-16T15:38:00Z</cp:lastPrinted>
  <dcterms:modified xsi:type="dcterms:W3CDTF">2020-12-26T05:51:00Z</dcterms:modified>
  <cp:revision>61</cp:revision>
  <dc:subject/>
  <dc:title/>
</cp:coreProperties>
</file>