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1199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 3</w:t>
                  </w:r>
                </w:p>
                <w:p>
                  <w:pPr>
                    <w:pStyle w:val="Normal"/>
                    <w:ind w:left="630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к  решению Собрания депутатов Пролетарского  сельского поселения от </w:t>
                    <w:br/>
                    <w:t>26.12.208 № 94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      </w:r>
                </w:p>
                <w:p>
                  <w:pPr>
                    <w:pStyle w:val="Normal"/>
                    <w:ind w:left="6288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6.12.2017 № 69 "О бюджете Пролетарского сельского поселения   Красносулинского  района на 2018 год и на плановый период 2019 и 2020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8 год и на плановый период 2019 и 2020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873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26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7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1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8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0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4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391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4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223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1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1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8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8-12-26T19:57:00Z</cp:lastPrinted>
  <dcterms:modified xsi:type="dcterms:W3CDTF">2018-12-26T16:57:00Z</dcterms:modified>
  <cp:revision>96</cp:revision>
  <dc:subject/>
  <dc:title>Приложение №4</dc:title>
</cp:coreProperties>
</file>