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3436" w:firstLine="2801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4</w:t>
      </w:r>
    </w:p>
    <w:p>
      <w:pPr>
        <w:pStyle w:val="Normal"/>
        <w:ind w:left="6237" w:hanging="0"/>
        <w:jc w:val="both"/>
        <w:rPr/>
      </w:pPr>
      <w:r>
        <w:rPr>
          <w:sz w:val="22"/>
          <w:szCs w:val="22"/>
        </w:rPr>
        <w:t>к решению Собрания депутатов Пролетарского  сельского поселения  от 29.12.2018 № 95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к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решению Собрания депутат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26.12.2017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69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«О бюджете Пролетарского сельского поселения Красносулинского района на 201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8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и на плановый период 2019 и 2020 год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на 2018 год и на плановый период 2019 и 2020 годов</w:t>
      </w:r>
    </w:p>
    <w:p>
      <w:pPr>
        <w:pStyle w:val="Normal"/>
        <w:jc w:val="right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 87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59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6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59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6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9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7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4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реализации муниципальной программы Пролетарского сельского поселения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4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в рамках подпрограммы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(Публичные нормативные социальные выпла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вышение безопасности дорожного движения на территории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 3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94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42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 хозяйства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1 00 </w:t>
            </w:r>
            <w:r>
              <w:rPr>
                <w:color w:val="000000"/>
                <w:sz w:val="22"/>
                <w:szCs w:val="22"/>
                <w:lang w:val="en-US"/>
              </w:rPr>
              <w:t>S3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6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32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4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7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7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</w:t>
            </w:r>
          </w:p>
        </w:tc>
      </w:tr>
      <w:tr>
        <w:trPr>
          <w:trHeight w:val="8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спортивной и физкультурно-оздоровительной деятельно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Формирование современной городской среды на территории Пролетар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Благоустройство общественных территорий Пролетар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8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8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8,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0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User</cp:lastModifiedBy>
  <cp:lastPrinted>2018-11-18T14:07:00Z</cp:lastPrinted>
  <dcterms:modified xsi:type="dcterms:W3CDTF">2019-01-09T15:03:00Z</dcterms:modified>
  <cp:revision>74</cp:revision>
  <dc:subject/>
  <dc:title>C ФМР</dc:title>
</cp:coreProperties>
</file>