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2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к  решению Собрания депутатов Пролетарского  сельского поселения от </w:t>
                    <w:br/>
                    <w:t>29.12.208 № 95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26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1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8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391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8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12-26T19:57:00Z</cp:lastPrinted>
  <dcterms:modified xsi:type="dcterms:W3CDTF">2019-01-09T14:57:00Z</dcterms:modified>
  <cp:revision>98</cp:revision>
  <dc:subject/>
  <dc:title>Приложение №4</dc:title>
</cp:coreProperties>
</file>