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595"/>
        <w:gridCol w:w="3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ind w:left="5812" w:hanging="0"/>
              <w:jc w:val="right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Приложение №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к решению Собрания депутатов Пролетарского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</w:t>
            </w:r>
            <w:r>
              <w:rPr>
                <w:color w:val="000000"/>
              </w:rPr>
              <w:t>сельского поселения от  16.12.2011  №</w:t>
            </w:r>
            <w:r>
              <w:rPr>
                <w:color w:val="000000"/>
                <w:lang w:val="en-US"/>
              </w:rPr>
              <w:t>133</w:t>
            </w:r>
            <w:r>
              <w:rPr>
                <w:color w:val="000000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«О бюджете  Пролетарского сельского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</w:t>
            </w:r>
            <w:r>
              <w:rPr>
                <w:color w:val="000000"/>
              </w:rPr>
              <w:t xml:space="preserve">поселения Красносулинского района на 2012 год 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 xml:space="preserve">плановый период 2013 и 2014 годов»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Пролетарского сельского поселения Красносулинского района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15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Пролетарского сельского поселения 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1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08 04020 01 4000 1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503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701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1 08050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1 09045 10 0000 1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1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3 02995 10 0000 1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2053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2053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1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3050 10 0000 4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 14 04050 10 0000 42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4 06025 10 0000 43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 15 02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18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1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1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23052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6 320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6 90050 10 0000 14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1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 17 0505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1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003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1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2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15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02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3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2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014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2 04999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7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08 0500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 18 05010 10 0000 151 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1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2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8 05030 10 0000 180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 19 05000 10 0000 151</w:t>
            </w:r>
          </w:p>
        </w:tc>
        <w:tc>
          <w:tcPr>
            <w:tcW w:w="10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basedOn w:val="Style10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15:00Z</dcterms:created>
  <dc:creator>User</dc:creator>
  <dc:description/>
  <cp:keywords/>
  <dc:language>en-US</dc:language>
  <cp:lastModifiedBy>Admin</cp:lastModifiedBy>
  <cp:lastPrinted>2011-10-27T08:45:00Z</cp:lastPrinted>
  <dcterms:modified xsi:type="dcterms:W3CDTF">2011-12-14T10:36:00Z</dcterms:modified>
  <cp:revision>11</cp:revision>
  <dc:subject/>
  <dc:title>Приложение № 4    </dc:title>
</cp:coreProperties>
</file>