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9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2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 бюджета поселения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7 892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ПРИБЫЛЬ, ДОХОД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573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573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 573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а осуществляется в соответствии с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тьями 227, 227.1и 228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СОВОКУПНЫЙ ДОХ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И НА ИМУЩЕСТВ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29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5.0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5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4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14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 2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 218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9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995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логообложения, расположенным 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.3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8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йств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 22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ых унитарных предприятий,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, получаемые в виде аренд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6.7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, а также средства о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дажи права на заключение договор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ренды указанных земельных участк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60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АТЕРИАЛЬНЫХ И НЕМАТЕРИАЛЬНЫ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КТИВОВ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0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ходящихся в 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й собственности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ключением земельных участк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ных и автономных учреждений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0 0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 14 06013 10 0000 43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ходы от продажи земельных участ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0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сударственная собственность на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е разграничена и которые расположены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 694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ях, где отсутствуют военные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3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ые межбюджетные трансфер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5555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даваемые бюджетам поселений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го доход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13 587.5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lineRule="auto" w:line="240"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25:00Z</dcterms:created>
  <dc:creator>Admin</dc:creator>
  <dc:description/>
  <cp:keywords/>
  <dc:language>en-US</dc:language>
  <cp:lastModifiedBy>Admin</cp:lastModifiedBy>
  <cp:lastPrinted>2012-10-01T17:16:00Z</cp:lastPrinted>
  <dcterms:modified xsi:type="dcterms:W3CDTF">2013-01-09T10:45:00Z</dcterms:modified>
  <cp:revision>4</cp:revision>
  <dc:subject/>
  <dc:title/>
</cp:coreProperties>
</file>