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от 29.12.2012 №1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9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8002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85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94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(муниципальными) орган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8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81,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4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ми (муниципальными) органами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зенными учреждениями, орган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 государственными внебюджет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4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3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, переданных для осущест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261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 порядка и сро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обращений граждан), 2.2, 2.4, 2.7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нарушений, совершенных в отнош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ов культурного наследия (памятник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рии 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й, зон их охраны), 4.1, 4.4, 5.1, 5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м транспортом), 8.1-8.3, часть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статьи 9.1, статьей 9.3 Областного закона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5 октября 2002 года № 273-ЗС «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6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FF0000"/>
          <w:sz w:val="34"/>
          <w:szCs w:val="34"/>
          <w:lang w:val="en-US"/>
        </w:rPr>
      </w:pPr>
      <w:r>
        <w:rPr>
          <w:rFonts w:cs="Times New Roman" w:ascii="Times New Roman" w:hAnsi="Times New Roman"/>
          <w:color w:val="FF0000"/>
          <w:sz w:val="34"/>
          <w:szCs w:val="3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05" w:leader="none"/>
          <w:tab w:val="center" w:pos="6682" w:leader="none"/>
          <w:tab w:val="center" w:pos="757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главы муниципа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34"/>
          <w:szCs w:val="34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485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 характера, 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т чрезвычайных ситуац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сети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я в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держание автомоби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г и инженерных сооружений на них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раницах 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13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1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О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752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ХОЗЯЙСТВ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 46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жилищного хозяйства в Ростов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 на 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учреждени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физическим лицам - производителям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адресн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х жилых домов на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8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8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8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чие мероприятия п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71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28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2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9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9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стная долгосрочная целевая программа 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хранение и 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кусства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досуга и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2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2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вопросы в области социальной политики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right" w:pos="10594" w:leader="none"/>
        </w:tabs>
        <w:autoSpaceDE w:val="false"/>
        <w:spacing w:lineRule="auto" w:line="240" w:before="3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</w:p>
    <w:p>
      <w:pPr>
        <w:pStyle w:val="Normal"/>
        <w:widowControl w:val="false"/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6682" w:leader="none"/>
          <w:tab w:val="center" w:pos="84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Социальная поддержка лиц из числ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ых служащих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, имеющих право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государственной пенсии за выслуг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лет на 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4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нсии, выплачиваемые организациями сектора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ссовый спорт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сового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5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6:00Z</dcterms:created>
  <dc:creator>Admin</dc:creator>
  <dc:description/>
  <cp:keywords/>
  <dc:language>en-US</dc:language>
  <cp:lastModifiedBy>Admin</cp:lastModifiedBy>
  <cp:lastPrinted>2012-12-28T14:45:00Z</cp:lastPrinted>
  <dcterms:modified xsi:type="dcterms:W3CDTF">2013-01-11T05:16:00Z</dcterms:modified>
  <cp:revision>2</cp:revision>
  <dc:subject/>
  <dc:title/>
</cp:coreProperties>
</file>