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9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2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 бюджета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2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8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Пролетар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528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946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высшего должно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 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9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6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онирование Правительств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02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высш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ных органов государствен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ласти субъектов Российской Федераци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81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функц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981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4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я выполнения функ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, казенными учреждениями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ами управления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ерсоналу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409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3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выплаты персоналу, за исключ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7,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а 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62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8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онно-коммуникацио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03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й для финансового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ных обязательств, возникающих пр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и государственных полномоч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я орган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 в установленном порядке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должностными лиц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а и сроков рассмотрения обращен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), 2.2, 2.4, 2.7, 3.2, 3.3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ного наследия (памятников ис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ультуры) местного значения,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й, зон их охраны), 4.1, 4.4, 5.1, 5.2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.1-6.3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нормативными правов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ил организации пассажирских перевозок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ильным транспортом), 8.1-8.3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астью 2 статьи 9.1, статьей 9.3 Област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от 25 октября 2002 года № 273-З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«Об административных 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01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е программы муниципаль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                                                         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951  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муниципальной службы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  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проведения выборов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ферендум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и референдум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7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выборов главы муниципаль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выборов в представитель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рганы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ь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01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3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0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ротиводействие коррупци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м сельском поселени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билизационная и вневойско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о и управление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х 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циональная безопасность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авоохранительная 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 природного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3,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Пожарная безопас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 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2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5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98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сети автомобильных доро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го пользования в Ростовской об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 2010-2014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2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42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Содерж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х дорог и инженер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ружений на них в границ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летар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0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национ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бюджетные трансферты бюджет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й и межбюджетные трансфер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 поселений из бюдже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районов на осуществл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значения в соответствии с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ными соглашения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7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10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2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 752,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илищ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465,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жилищ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 на 2012-2015 годы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97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юридическим лицам (кром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 829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) и физическим лицам -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елям товаров, работ, у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ная программа капитального ремон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квартирных жилых домов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2-2014 годы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54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35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87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8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287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Благоустройство терри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ное хозяйство Пролетар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Уличное освещени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6,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6,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Прочие мероприятия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43,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агоустройству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001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2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прочих налогов, сборов и и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2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латеже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19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19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ластная долгосрочная целевая программа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Культура 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209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02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0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 025,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"Сохранение и 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искусства Пролетар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рганизация досуга и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2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 культуры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692" w:leader="none"/>
          <w:tab w:val="left" w:pos="5385" w:leader="none"/>
          <w:tab w:val="center" w:pos="6277" w:leader="none"/>
          <w:tab w:val="center" w:pos="6757" w:leader="none"/>
          <w:tab w:val="center" w:pos="7582" w:leader="none"/>
          <w:tab w:val="center" w:pos="8475" w:leader="none"/>
          <w:tab w:val="center" w:pos="9720" w:leader="none"/>
        </w:tabs>
        <w:autoSpaceDE w:val="false"/>
        <w:spacing w:lineRule="auto" w:line="240" w:before="27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ин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 424,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"Организация библиотечно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луживания на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0,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е вопросы в области соци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итик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Социальная поддержка лиц из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а муниципальных служа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летарского сельского поселения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щих право на полу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пенсии за выслугу лет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12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нсии, выплачиваемые организация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1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1,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ктора государственного 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ассовый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евые программы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долгосрочная целев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а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массового спорта в Пролетар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center" w:pos="8460" w:leader="none"/>
          <w:tab w:val="right" w:pos="10650" w:leader="none"/>
        </w:tabs>
        <w:autoSpaceDE w:val="false"/>
        <w:spacing w:lineRule="auto" w:line="240" w:before="41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95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677" w:leader="none"/>
          <w:tab w:val="right" w:pos="10650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 528,1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144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24:00Z</dcterms:created>
  <dc:creator>Admin</dc:creator>
  <dc:description/>
  <cp:keywords/>
  <dc:language>en-US</dc:language>
  <cp:lastModifiedBy>Admin</cp:lastModifiedBy>
  <cp:lastPrinted>2012-11-29T15:49:00Z</cp:lastPrinted>
  <dcterms:modified xsi:type="dcterms:W3CDTF">2013-01-11T05:24:00Z</dcterms:modified>
  <cp:revision>2</cp:revision>
  <dc:subject/>
  <dc:title/>
</cp:coreProperties>
</file>