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9</w:t>
      </w:r>
      <w:r>
        <w:rPr>
          <w:rFonts w:cs="Times New Roman" w:ascii="Times New Roman" w:hAnsi="Times New Roman"/>
          <w:color w:val="000000"/>
          <w:sz w:val="16"/>
          <w:szCs w:val="16"/>
        </w:rPr>
        <w:t>.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12</w:t>
      </w:r>
      <w:r>
        <w:rPr>
          <w:rFonts w:cs="Times New Roman" w:ascii="Times New Roman" w:hAnsi="Times New Roman"/>
          <w:color w:val="000000"/>
          <w:sz w:val="16"/>
          <w:szCs w:val="16"/>
        </w:rPr>
        <w:t>.2012 №1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внесении изменений в решение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«О бюджете Пролетар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расносулинского района на 2012 год и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на плановый период 2013 и 2014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Приложение №</w:t>
      </w: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к решению Собрания депутатов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сельского поселения от 16.12.2011 №133 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«О бюджете Пролетарского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сельского поселения Красносулинского района на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2012 год и на плановый период 2013 и 2014 годов"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52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бюджета  поселения на 2012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91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37"/>
          <w:szCs w:val="3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лассифик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0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СТОЧНИКИ ВНУТРЕНН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94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ФИНАНСИРОВАНИЯ ДЕФИЦИТО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4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у средств бюджета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 587.5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8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3 58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13 587.5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528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528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528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  <w:lang w:val="en-US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меньшение прочих остатков денеж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4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528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 бюджетов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40.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фицита бюджета поселения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0:30:00Z</dcterms:created>
  <dc:creator>Admin</dc:creator>
  <dc:description/>
  <cp:keywords/>
  <dc:language>en-US</dc:language>
  <cp:lastModifiedBy>Admin</cp:lastModifiedBy>
  <cp:lastPrinted>2013-01-09T14:49:00Z</cp:lastPrinted>
  <dcterms:modified xsi:type="dcterms:W3CDTF">2013-01-09T10:49:00Z</dcterms:modified>
  <cp:revision>4</cp:revision>
  <dc:subject/>
  <dc:title/>
</cp:coreProperties>
</file>