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ельского поселения от 13.02.2012 №139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ериод 2013 и 2014 годов»</w:t>
      </w:r>
    </w:p>
    <w:p>
      <w:pPr>
        <w:pStyle w:val="Heading1"/>
        <w:rPr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16"/>
          <w:szCs w:val="16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2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0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en-US"/>
              </w:rPr>
              <w:t>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5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1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2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2.4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1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0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10.1</w:t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5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1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0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1006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Социальная поддержка лиц из числа муниципальных служащих Пролетарского сельского поселения, имеющих право на получение государственной пенсии за выслугу лет на 2012- 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государственного 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-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32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4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2-02-13T11:55:00Z</dcterms:modified>
  <cp:revision>6</cp:revision>
  <dc:subject/>
  <dc:title>C ФМР</dc:title>
</cp:coreProperties>
</file>