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 xml:space="preserve">Пояснительная записка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>к решению Собрания   депутатов от 20.04.2012 № 146 ”О внесении изменений  в решение Собрания депутатов Пролетарского сельского поселения от 16.12.2011 г. №133 «О бюджете Пролетарского сельского поселения Красносулинского района на 2012 год и на плановый период 2013 и 2014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вязи с необходимостью внесения изменений в  бюджет Пролетарского сельского поселения Красносулинского района на 2011 год, руководствуясь ст.24 Устава муниципального образования «Пролетарское сельское поселение» Собрание депутатов решило:</w:t>
      </w:r>
    </w:p>
    <w:p>
      <w:pPr>
        <w:pStyle w:val="Normal"/>
        <w:jc w:val="both"/>
        <w:rPr/>
      </w:pPr>
      <w:r>
        <w:rPr/>
        <w:t xml:space="preserve"> </w:t>
      </w:r>
      <w:r>
        <w:rPr/>
        <w:t>Уменьшить расходы по ВУС на 1,4 тыс. рублей в связи с уведомлением №29 от 03.04.2012 Правительства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Начальник сектора экономики и финансов                                                Т. И. Воевод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7:54:00Z</dcterms:created>
  <dc:creator>User</dc:creator>
  <dc:description/>
  <cp:keywords/>
  <dc:language>en-US</dc:language>
  <cp:lastModifiedBy>Admin</cp:lastModifiedBy>
  <cp:lastPrinted>2012-05-03T15:29:00Z</cp:lastPrinted>
  <dcterms:modified xsi:type="dcterms:W3CDTF">2012-05-03T11:29:00Z</dcterms:modified>
  <cp:revision>8</cp:revision>
  <dc:subject/>
  <dc:title>                                                   Пояснительная записка </dc:title>
</cp:coreProperties>
</file>