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к решению Собрания   депутатов от 31.10.2012 № 1 ”О внесении изменений  в решение Собрания депутатов Пролетарского сельского поселения от 16.12.2011 г. №133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вязи с необходимостью внесения изменений в  бюджет Пролетарского сельского поселения Красносулинского района на 2011 год, руководствуясь ст.24 Устава муниципального образования «Пролетарское сельское поселение» Собрание депутатов решило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править на срочный ремонт электрооборудования многоквартирных домов в х. Малая Гнилуша  190,0 тыс. руб., 0501 7951400 244 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                       Т. И. Воево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54:00Z</dcterms:created>
  <dc:creator>User</dc:creator>
  <dc:description/>
  <cp:keywords/>
  <dc:language>en-US</dc:language>
  <cp:lastModifiedBy>Admin</cp:lastModifiedBy>
  <cp:lastPrinted>2012-09-28T16:44:00Z</cp:lastPrinted>
  <dcterms:modified xsi:type="dcterms:W3CDTF">2012-11-01T07:58:00Z</dcterms:modified>
  <cp:revision>24</cp:revision>
  <dc:subject/>
  <dc:title>                                                   Пояснительная записка </dc:title>
</cp:coreProperties>
</file>