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риложение №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 решению 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ельского поселения от 31.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0</w:t>
      </w:r>
      <w:r>
        <w:rPr>
          <w:rFonts w:cs="Times New Roman" w:ascii="Times New Roman" w:hAnsi="Times New Roman"/>
          <w:color w:val="000000"/>
          <w:sz w:val="16"/>
          <w:szCs w:val="16"/>
        </w:rPr>
        <w:t>.2012 №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«О внесении изменений в решение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16.12.2011 №133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«О бюджете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расносулинского района на 2012 год и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на плановый период 2013 и 2014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иложение №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 решению 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16.12.2011 №133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«О бюджете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ельского поселения Красносулинского района на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012 год и на плановый период 2013 и 2014 годов"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>
          <w:rFonts w:ascii="MS Sans Serif;Times New Roman" w:hAnsi="MS Sans Serif;Times New Roman" w:cs="MS Sans Serif;Times New Roman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 бюджета поселения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2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8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Пролетар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07</w:t>
      </w:r>
      <w:r>
        <w:rPr>
          <w:rFonts w:cs="Times New Roman" w:ascii="Times New Roman" w:hAnsi="Times New Roman"/>
          <w:color w:val="000000"/>
          <w:sz w:val="28"/>
          <w:szCs w:val="28"/>
        </w:rPr>
        <w:t>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101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 субъекта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3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5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ных органов государствен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асти субъектов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08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088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2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2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44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4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4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и 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установленном порядке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я должностными лиц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нитарных предприят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ка и сроков рассмотрения обращ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), 2.2, 2.4, 2.7, 3.2, 3.3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ных в отношении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ного наследия (памятников ис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культуры) местного значения,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й, зон их охраны), 4.1, 4.4, 5.1, 5.2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.1-6.3, 7.1, 7.2, 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нормативными правов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ами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ил организации пассажирских перевозок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обильным транспортом), 8.1-8.3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частью 2 статьи 9.1, статьей 9.3 Област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а от 25 октября 2002 года № 273-З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Об административных 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0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 и межбюджетные трансфер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поселений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осущест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значения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ными соглаш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7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жбы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и на 2012-2014 годы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роведения вы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ферендум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выборов главы муниципаль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3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выборов в представите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ы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3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государственных функ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язанных с общегосударств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других обязатель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ротиводействие коррупци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м сельском поселени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билизационная и вневойско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енные комиссариаты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1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9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 природного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генного характера, гражданск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 и межбюджетные трансфер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поселений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осущест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значения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ными соглаш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7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ожарная безопас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4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2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5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ная долгосрочная целевая программ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Развитие сети автомобильных доро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го пользования в Ростовской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42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Благоустройство терри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жное хозяйство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х дорог и инженер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ружений на них в границ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летарского 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национ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 и межбюджетные трансфер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поселений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осущест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значения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ными соглаш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7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 536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37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 829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ная долгосрочная целевая программ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 82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Развитие жилищного хозяй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2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9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 82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ная программа капитального ремон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квартирных жилых дом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на 2012-2014 годы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54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164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16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16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Благоустройство терри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жное хозяйство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Уличное освещение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4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Прочие мероприят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у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0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04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04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4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ная долгосрочная целевая программа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9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Культура Дона (2010-2014 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9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88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88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"Сохранение и развитие культур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искусства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рганизация досуга и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30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 культуры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30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Организация библиотеч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2,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служивания на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соци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ит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Социальная поддержка лиц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а муниципальных служа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ющих право на полу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пенсии за выслугу лет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нсии, выплачиваемые организация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ктора государственного 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ссовый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физической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ассового спорта в Пролетар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м поселении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1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 407,0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144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14:00Z</dcterms:created>
  <dc:creator>Admin</dc:creator>
  <dc:description/>
  <cp:keywords/>
  <dc:language>en-US</dc:language>
  <cp:lastModifiedBy>Admin</cp:lastModifiedBy>
  <cp:lastPrinted>2012-09-28T16:17:00Z</cp:lastPrinted>
  <dcterms:modified xsi:type="dcterms:W3CDTF">2012-11-01T07:58:00Z</dcterms:modified>
  <cp:revision>8</cp:revision>
  <dc:subject/>
  <dc:title/>
</cp:coreProperties>
</file>