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3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1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8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0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5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8,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61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), 2.2, 2.4, 2.7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4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чрезвычайных ситуац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автомоби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и инженерных сооружений на ни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3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53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37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жилищного хозяй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изическим лицам - производителям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адресн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1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4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4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хранение и 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циальная поддержка лиц из числ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имеющих право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государственной пенсии за выслуг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ет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и, выплачиваемые организациями секто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4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5008" w:after="0"/>
        <w:rPr/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2:00Z</dcterms:created>
  <dc:creator>Admin</dc:creator>
  <dc:description/>
  <cp:keywords/>
  <dc:language>en-US</dc:language>
  <cp:lastModifiedBy>Admin</cp:lastModifiedBy>
  <dcterms:modified xsi:type="dcterms:W3CDTF">2012-11-01T07:58:00Z</dcterms:modified>
  <cp:revision>10</cp:revision>
  <dc:subject/>
  <dc:title/>
</cp:coreProperties>
</file>