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Приложение №1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к решению Собрания депутатов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ельского поселения от 3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0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11</w:t>
      </w:r>
      <w:r>
        <w:rPr>
          <w:rFonts w:cs="Times New Roman" w:ascii="Times New Roman" w:hAnsi="Times New Roman"/>
          <w:color w:val="000000"/>
          <w:sz w:val="16"/>
          <w:szCs w:val="16"/>
        </w:rPr>
        <w:t>.2012 №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7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«О внесении изменений в решение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обрания депутатов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ельского поселения от 16.12.2011 №133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«О бюджете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расносулинского района на 2012 год и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на плановый период 2013 и 2014 годов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риложение №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к решению Собрания депутатов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ельского поселения от 16.12.2011 №133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«О бюджете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ельского поселения Красносулинского района на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012 год и на плановый период 2013 и 2014 годов"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52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 бюджета поселения на 2012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center" w:pos="1683" w:leader="none"/>
          <w:tab w:val="center" w:pos="6337" w:leader="none"/>
          <w:tab w:val="center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68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Cs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ОВЫЕ И НЕНАЛОГ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 771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ХОД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И НА ПРИБЫЛЬ, ДОХОД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78.2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1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 178.2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1 02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лог на доходы физических лиц с доходов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 178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сточником которых является налоговы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гент, за исключением доходов,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ношении которых исчисление и упла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а осуществляется в соответствии с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атьями 227, 227.1и 228 Налогов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декса 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5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И НА СОВОКУПНЫЙ ДОХ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8.5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5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, взимаемый в связи с примен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8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рощенной системы налогообложения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5 01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8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ообложения доход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5 01011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8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ообложения доход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И НА ИМУ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 501.9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6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 на имущество физических лиц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13.9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6 01030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 на имущество физически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13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зимаемый по ставкам, применяемым к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ъектам налогообложения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положенным в границах поселен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6 06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емельный нало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 088.0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6 0601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874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унктом 1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6 0601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874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унктом 1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едерации и применяемым к объект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ообложения, расположенным 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6 0602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213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унктом 2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6 0602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213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унктом 2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едерации и применяемым к объект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ообложения, расположенным 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8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АЯ ПОШЛИ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.8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8 04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отариальных действий (за исключение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ействий, совершаемых консульски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реждениями Российской Федерации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8 04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отариальных действий должностны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лицами органов местного самоуправления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олномоченными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конодательными актами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едерации на совершение нотари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ейств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ХОДЫ ОТ ИСПОЛЬ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79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Й СОБСТВЕННОСТ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1 05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ходы, получаемые в виде арендной либ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79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ой платы за передачу в возмездно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льзование государственного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имущества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сключением имущества бюджет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втономных учреждений, а такж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мущества государствен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ых унитарных предприятий,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ом числе казенных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1 0501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ходы, получаемые в виде аренд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79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латы за земельные участк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е разграничена, а также средства от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дажи права на заключение договор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ренды указанных земельных участк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1 05013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ходы, получаемые в виде аренд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79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латы за земельные участк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е разграничена и которые расположены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раницах поселений, а также средства от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дажи права на заключение договор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ренды указанных земельных участк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bCs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4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282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ТЕРИАЛЬНЫХ И НЕМАТЕРИАЛЬ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КТИВ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4 0600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82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ходящихся в государственно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й собственности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сключением земельных участк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юджетных и автономных учреждений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4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4 0601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82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е разграничена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4 06013 1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82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е разграничена и которые расположены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раницах поселен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ЕЗВОЗМЕЗДНЫЕ ПОСТУП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 694.6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езвозмездные поступления от друг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 694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юджетов бюджетной системы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венции бюджетам су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9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ссийской Федерации и муниципальных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2 03015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венции бюджетам на осуществл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9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вичного воинского учета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ерриториях, где отсутствуют военные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2 03015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9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уществление первичного воинск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ета на территориях, где отсутствуют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енные комиссариат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2 0302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венции местным бюджета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ъектов Российской 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2 03024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ъектов Российской 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2 04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межбюджетные трансфер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555.1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2 04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555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едаваемые бюджетам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bCs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2 04999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5555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едаваемые бюджетам поселений 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spacing w:lineRule="auto" w:line="240" w:before="3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сего доход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13 466.4</w:t>
      </w:r>
    </w:p>
    <w:sectPr>
      <w:type w:val="nextPage"/>
      <w:pgSz w:w="11906" w:h="16838"/>
      <w:pgMar w:left="624" w:right="5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lineRule="auto" w:line="240"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1:26:00Z</dcterms:created>
  <dc:creator>Admin</dc:creator>
  <dc:description/>
  <cp:keywords/>
  <dc:language>en-US</dc:language>
  <cp:lastModifiedBy>Admin</cp:lastModifiedBy>
  <cp:lastPrinted>2012-10-01T17:16:00Z</cp:lastPrinted>
  <dcterms:modified xsi:type="dcterms:W3CDTF">2012-11-29T11:26:00Z</dcterms:modified>
  <cp:revision>2</cp:revision>
  <dc:subject/>
  <dc:title/>
</cp:coreProperties>
</file>