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3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  <w:lang w:val="ru-RU" w:eastAsia="ru-RU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Пролетар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 xml:space="preserve">.12.2012  № 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Пролетар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3 год 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4 и 2015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 xml:space="preserve">органов местного самоуправления Пролетарского сельского поселения Красносулинского район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Пролетарского сельского поселения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7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2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52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1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 16 37040 10 0000 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rFonts w:cs="Courier New" w:ascii="Courier New" w:hAnsi="Courier New"/>
                <w:sz w:val="28"/>
                <w:szCs w:val="20"/>
              </w:rPr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50:00Z</dcterms:created>
  <dc:creator>User</dc:creator>
  <dc:description/>
  <cp:keywords/>
  <dc:language>en-US</dc:language>
  <cp:lastModifiedBy>Admin</cp:lastModifiedBy>
  <cp:lastPrinted>2012-08-30T11:44:00Z</cp:lastPrinted>
  <dcterms:modified xsi:type="dcterms:W3CDTF">2012-08-30T07:44:00Z</dcterms:modified>
  <cp:revision>8</cp:revision>
  <dc:subject/>
  <dc:title>Приложение № 4</dc:title>
</cp:coreProperties>
</file>