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112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10"/>
        <w:gridCol w:w="342"/>
        <w:gridCol w:w="225"/>
        <w:gridCol w:w="330"/>
        <w:gridCol w:w="12"/>
        <w:gridCol w:w="426"/>
        <w:gridCol w:w="12"/>
        <w:gridCol w:w="1005"/>
        <w:gridCol w:w="12"/>
        <w:gridCol w:w="672"/>
        <w:gridCol w:w="12"/>
        <w:gridCol w:w="1405"/>
        <w:gridCol w:w="12"/>
        <w:gridCol w:w="1547"/>
        <w:gridCol w:w="12"/>
        <w:gridCol w:w="839"/>
        <w:gridCol w:w="12"/>
        <w:gridCol w:w="1427"/>
      </w:tblGrid>
      <w:tr>
        <w:trPr>
          <w:trHeight w:val="1507" w:hRule="atLeast"/>
        </w:trPr>
        <w:tc>
          <w:tcPr>
            <w:tcW w:w="41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21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                  </w:t>
            </w:r>
          </w:p>
          <w:tbl>
            <w:tblPr>
              <w:tblW w:w="5809" w:type="dxa"/>
              <w:jc w:val="left"/>
              <w:tblInd w:w="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9"/>
            </w:tblGrid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                                                                                     </w:t>
                  </w:r>
                  <w:r>
                    <w:rPr>
                      <w:sz w:val="16"/>
                      <w:szCs w:val="16"/>
                      <w:lang w:val="en-US" w:eastAsia="ru-RU"/>
                    </w:rPr>
                    <w:t xml:space="preserve">   </w:t>
                  </w:r>
                  <w:r>
                    <w:rPr>
                      <w:sz w:val="16"/>
                      <w:szCs w:val="16"/>
                      <w:lang w:eastAsia="ru-RU"/>
                    </w:rPr>
                    <w:t xml:space="preserve">      </w:t>
                  </w:r>
                  <w:r>
                    <w:rPr>
                      <w:b/>
                      <w:sz w:val="16"/>
                      <w:szCs w:val="16"/>
                      <w:lang w:eastAsia="ru-RU"/>
                    </w:rPr>
                    <w:t>Приложение  №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>к решению Собрания депутатов Пролетарского сельского поселения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от  30.04.2013   № 19  "Об исполнении бюджета 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Пролетарского сельского поселения 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>Красносулинского района за 2012  год»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0673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полнение бюджета Пролетарского сельского поселения Красносулинского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а за 2012 год по ведомственной структуре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10673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4152" w:type="dxa"/>
            <w:gridSpan w:val="2"/>
            <w:tcBorders/>
          </w:tcPr>
          <w:p>
            <w:pPr>
              <w:pStyle w:val="Heading2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1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color w:val="000000"/>
                <w:sz w:val="28"/>
                <w:szCs w:val="28"/>
              </w:rPr>
              <w:t>(в рублях)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Уточнен-ный план 201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выпол-нения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РОЛЕТАРСКОГО СЕЛЬСКОГО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28080.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87860.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/>
                <w:color w:val="000000"/>
                <w:lang w:val="en-US"/>
              </w:rPr>
              <w:t>39466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893896.6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8.7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815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90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8764.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95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90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8764.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90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8764.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90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8764.3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90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8764.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63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6214.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5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3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6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254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22932.3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7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818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80332.3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818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80332.3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6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95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9299.5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95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9299.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24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2323.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1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976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8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23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1126.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8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23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1126.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8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4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215.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39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2910.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8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6.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1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6.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1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00.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98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08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.7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6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6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октября 2002 № 273-ЗС "Об административных правонарушениях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21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2 1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21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4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6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4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4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6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4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4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6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4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4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Развитие муниципальной службы в Пролетарском сельском поселении на 2012-2014 годы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</w:rPr>
              <w:t>2072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2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2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2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9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6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6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9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</w:rPr>
              <w:t>1036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6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9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6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6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10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6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6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10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6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6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10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6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6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700500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00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Противодействие коррупции в Пролетарском сельском поселении на 2011-2014 годы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7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7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7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7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/>
                <w:color w:val="000000"/>
              </w:rPr>
              <w:t>139300</w:t>
            </w:r>
            <w:r>
              <w:rPr>
                <w:b/>
                <w:color w:val="000000"/>
                <w:lang w:val="en-US"/>
              </w:rPr>
              <w:t>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39300.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93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9300.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0000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93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9300.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43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93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9300.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32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232.68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232.6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232.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232.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232.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232.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1067.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7.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7.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7.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7.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1067.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96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9526.8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9.9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1083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6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26.8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9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0000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7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700.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7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700.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7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700.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06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7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537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9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826.8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7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Пожарная безопасность  и защита населения и территории  Пролетарского сельского поселения от чрезвычайных ситуаций на 2011-2014 годы»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9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826.8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7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9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826.8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7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9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826.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7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9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826.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7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982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98164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6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6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200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6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6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227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6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6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227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6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6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227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6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6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227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6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6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00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6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564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и дорожное хозяйство Пролетарского сельского поселения на 2011-2014 годы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12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6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564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6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564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12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6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564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12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6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564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12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6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564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00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06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06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06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52780</w:t>
            </w:r>
            <w:r>
              <w:rPr>
                <w:b/>
                <w:color w:val="000000"/>
                <w:lang w:val="en-US"/>
              </w:rPr>
              <w:t>.0</w:t>
            </w:r>
            <w:r>
              <w:rPr>
                <w:b/>
                <w:color w:val="000000"/>
              </w:rPr>
              <w:t>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366455.2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6548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79459.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29837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443961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.4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12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29837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443961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.4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12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29837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443961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.4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 и услу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12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29837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43961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.4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5643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5498.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долгосрочная целевая программа капитального ремонта многоквартирных жилых домов на территории Пролетарского сельского поселения на 2012-2014 го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5643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5498.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5643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5498.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5643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5498.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5643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5498.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73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6996.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73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6996.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Благоустройство территории Пролетарского сельского поселения на 2011-2014 годы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73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6996.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62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135.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62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135.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62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135.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62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135.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рочие мероприятия по благоустройству Пролетарского сельского поселения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11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70860.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.1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88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8699.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.1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88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8699.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.1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88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8699.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.1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3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161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7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3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161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7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312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8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</w:rPr>
              <w:t>4849</w:t>
            </w:r>
            <w:r>
              <w:rPr>
                <w:color w:val="000000"/>
                <w:lang w:val="en-US"/>
              </w:rPr>
              <w:t>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903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89517.7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903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89517.7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200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9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9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1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Областная долгосрочная целевая программа  «культура Дона ( 2010-201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годы)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209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9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9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9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209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9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9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/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209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9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9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2</w:t>
            </w:r>
            <w:r>
              <w:rPr/>
              <w:t>09</w:t>
            </w:r>
            <w:r>
              <w:rPr>
                <w:lang w:val="en-US"/>
              </w:rPr>
              <w:t>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9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9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54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4617.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Сохранение и развитие культуры и искусства Пролетарского сельского поселения на 2010-2014 годы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54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4617.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дпрограмма «Организация досуга и обеспечение жителей поселения услугами учреждения культуры»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249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24494.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249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24494.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/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249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24494.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249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24494.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5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122.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9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5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122.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9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/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5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122.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9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2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5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122.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9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0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0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Социальная поддержка лиц из числа муниципальных служащих Пролетарского сельского поселения, имеющих право на получение государственной пенсии на выслугу лет на 2012-2014 годы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/>
                <w:color w:val="000000"/>
              </w:rPr>
              <w:t>300</w:t>
            </w:r>
            <w:r>
              <w:rPr>
                <w:b/>
                <w:color w:val="000000"/>
                <w:lang w:val="en-US"/>
              </w:rPr>
              <w:t>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.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79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Развитие физической культуры и массового спорта в Пролетарском сельском поселении на 2011-2014 годы»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>951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900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900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09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090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.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143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528080.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087860.4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7.0</w:t>
            </w:r>
          </w:p>
        </w:tc>
        <w:tc>
          <w:tcPr>
            <w:tcW w:w="14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15:00Z</dcterms:created>
  <dc:creator>Воеводина</dc:creator>
  <dc:description/>
  <cp:keywords/>
  <dc:language>en-US</dc:language>
  <cp:lastModifiedBy>User</cp:lastModifiedBy>
  <cp:lastPrinted>2013-05-06T15:13:00Z</cp:lastPrinted>
  <dcterms:modified xsi:type="dcterms:W3CDTF">2013-05-06T11:15:00Z</dcterms:modified>
  <cp:revision>6</cp:revision>
  <dc:subject/>
  <dc:title>Прило</dc:title>
</cp:coreProperties>
</file>