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478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8"/>
        <w:gridCol w:w="555"/>
        <w:gridCol w:w="438"/>
        <w:gridCol w:w="1017"/>
        <w:gridCol w:w="684"/>
        <w:gridCol w:w="1417"/>
        <w:gridCol w:w="1559"/>
        <w:gridCol w:w="851"/>
        <w:gridCol w:w="1439"/>
      </w:tblGrid>
      <w:tr>
        <w:trPr>
          <w:trHeight w:val="1507" w:hRule="atLeast"/>
        </w:trPr>
        <w:tc>
          <w:tcPr>
            <w:tcW w:w="45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                    </w:t>
            </w:r>
          </w:p>
          <w:tbl>
            <w:tblPr>
              <w:tblW w:w="5809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9"/>
            </w:tblGrid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                                                                                                          </w:t>
                  </w:r>
                  <w:r>
                    <w:rPr>
                      <w:b/>
                      <w:sz w:val="16"/>
                      <w:szCs w:val="16"/>
                      <w:lang w:eastAsia="ru-RU"/>
                    </w:rPr>
                    <w:t>Приложение  № 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 решению Собрания депутатов Пролетарского сельского поселения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color w:val="000000"/>
                      <w:sz w:val="16"/>
                      <w:szCs w:val="16"/>
                      <w:lang w:eastAsia="ru-RU"/>
                    </w:rPr>
                    <w:t xml:space="preserve">от 30.04.2013   № 19  "Об исполнении бюджета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  <w:lang w:eastAsia="ru-RU"/>
                    </w:rPr>
                  </w:pPr>
                  <w:r>
                    <w:rPr>
                      <w:sz w:val="16"/>
                      <w:szCs w:val="16"/>
                      <w:lang w:eastAsia="ru-RU"/>
                    </w:rPr>
                    <w:t xml:space="preserve">Пролетарского сельского поселения 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80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6"/>
                      <w:szCs w:val="16"/>
                      <w:lang w:eastAsia="ru-RU"/>
                    </w:rPr>
                    <w:t>Красносулинского района за 2012  год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103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бюджета Пролетарского сельского поселения Красносулинского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а за 2012 год по разделам и подразделам, целевым статьям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1039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 видам расходов классификации расходов Российской Федерации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4518" w:type="dxa"/>
            <w:tcBorders/>
          </w:tcPr>
          <w:p>
            <w:pPr>
              <w:pStyle w:val="Heading2"/>
              <w:snapToGrid w:val="false"/>
              <w:spacing w:before="240" w:after="120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-ный план 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выпол-нения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466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893896.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8.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95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9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8764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6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6214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5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3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54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22932.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18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0332.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18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0332.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95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9299.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9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9299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2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42323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1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97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2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1126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2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1126.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215.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3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910.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6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10000.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6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00.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9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.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0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08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октября 2002 № 273-ЗС "Об административных правонарушениях"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02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 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2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4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2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2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1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b/>
                <w:color w:val="000000"/>
              </w:rPr>
              <w:t>139300</w:t>
            </w:r>
            <w:r>
              <w:rPr>
                <w:b/>
                <w:color w:val="000000"/>
                <w:lang w:val="en-US"/>
              </w:rPr>
              <w:t>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93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93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73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ыполнение функций  органами местного самоуправлен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232.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3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96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9526.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08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6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26.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106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7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ожарная безопасность  и защита населения и территории  Пролетарского сельского поселения от чрезвычайных ситуаций на 2011-2014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826.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8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9816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227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6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и дорожное хозяйство Пролетарского сельского поселения на 2011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6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6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10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52780</w:t>
            </w:r>
            <w:r>
              <w:rPr>
                <w:b/>
                <w:color w:val="000000"/>
                <w:lang w:val="en-US"/>
              </w:rPr>
              <w:t>.0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366455.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6548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7945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2983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443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2983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443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2983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443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юридическим лицам (кроме государственных (муниципальных) учреждений) и физическим лицам – производителям товаров, работ и услу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2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29837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43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.4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долгосрочная целевая программа капитального ремонта многоквартирных жилых домов на территории Пролетарского сельского поселения на 2012-2014 го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5643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549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7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6996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7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6996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7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6996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135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135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135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62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6135.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711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7086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699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699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8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8699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.1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1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1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7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8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20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849</w:t>
            </w:r>
            <w:r>
              <w:rPr>
                <w:color w:val="000000"/>
                <w:lang w:val="en-US"/>
              </w:rPr>
              <w:t>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8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903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89517.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903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89517.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Областная долгосрочная целевая программа  «культура Дона ( 2010-201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годы)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9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2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522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22</w:t>
            </w:r>
            <w:r>
              <w:rPr/>
              <w:t>09</w:t>
            </w:r>
            <w:r>
              <w:rPr>
                <w:lang w:val="en-US"/>
              </w:rPr>
              <w:t>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9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9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5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617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54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617.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494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494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494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9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4494.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122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122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122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10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122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.9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1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Социальная поддержка лиц из числа муниципальных служащих Пролетарского сельского поселения, имеющих право на получение государственной пенсии на выслугу лет на 2012-2014 год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3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1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300</w:t>
            </w:r>
            <w:r>
              <w:rPr>
                <w:b/>
                <w:color w:val="000000"/>
                <w:lang w:val="en-US"/>
              </w:rPr>
              <w:t>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31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0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79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090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09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0</w:t>
            </w:r>
          </w:p>
        </w:tc>
        <w:tc>
          <w:tcPr>
            <w:tcW w:w="14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52808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87860.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7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67" w:right="56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15:00Z</dcterms:created>
  <dc:creator>Воеводина</dc:creator>
  <dc:description/>
  <cp:keywords/>
  <dc:language>en-US</dc:language>
  <cp:lastModifiedBy>User</cp:lastModifiedBy>
  <cp:lastPrinted>2013-05-06T15:11:00Z</cp:lastPrinted>
  <dcterms:modified xsi:type="dcterms:W3CDTF">2013-05-06T11:12:00Z</dcterms:modified>
  <cp:revision>6</cp:revision>
  <dc:subject/>
  <dc:title>Прило</dc:title>
</cp:coreProperties>
</file>