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48" w:leader="none"/>
        </w:tabs>
        <w:ind w:left="-900" w:firstLine="90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</w:t>
      </w:r>
      <w:r>
        <w:rPr>
          <w:b w:val="false"/>
          <w:sz w:val="20"/>
          <w:lang w:val="en-US" w:eastAsia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3" w:hRule="atLeast"/>
        </w:trPr>
        <w:tc>
          <w:tcPr>
            <w:tcW w:w="4785" w:type="dxa"/>
            <w:tcBorders/>
          </w:tcPr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. Советская, 46, х. Пролетарка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осулинский район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, 346374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(86367) 23-1-15</w:t>
            </w:r>
          </w:p>
          <w:p>
            <w:pPr>
              <w:pStyle w:val="Normal"/>
              <w:ind w:right="13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6148019432  ИНН  61485559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6 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.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.            №    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 №_________от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Начальнику Финансово-экономического управления               Администрации Красносулинского района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Н. В. Лазуренко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Валентино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Пролетарского сельского поселения направляет в Ваш адрес решение Собрания депутатов Пролетарского сельского поселения от 30.04.2013 №19 «Об исполнении бюджета Пролетарского сельского поселения Красносулинского района за 2012  год»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37 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А. Н. Бой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26:00Z</dcterms:created>
  <dc:creator>Ковалёвский сельсовет</dc:creator>
  <dc:description/>
  <cp:keywords/>
  <dc:language>en-US</dc:language>
  <cp:lastModifiedBy>User</cp:lastModifiedBy>
  <cp:lastPrinted>2013-05-06T15:29:00Z</cp:lastPrinted>
  <dcterms:modified xsi:type="dcterms:W3CDTF">2013-05-06T11:29:00Z</dcterms:modified>
  <cp:revision>4</cp:revision>
  <dc:subject/>
  <dc:title>                          </dc:title>
</cp:coreProperties>
</file>