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летарского сельского поселения  от                                                                     30.04.2013  №19   «Об исполнении бюджета  Пролетарского  сельского поселения Красносулинского  района за 2012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>Пролетарского сельского поселения  Красносулинского района по кодам классификации источников финансирования дефицита бюджета з</w:t>
      </w:r>
      <w:r>
        <w:rPr>
          <w:b/>
          <w:color w:val="000000"/>
        </w:rPr>
        <w:t>а 2012 год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5"/>
        <w:gridCol w:w="1701"/>
        <w:gridCol w:w="1560"/>
      </w:tblGrid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 - все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82004.45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951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82004.45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951  01 05 00 00 00 0000 000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2004.4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0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0 00 0000 5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1 0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2 01 10 0000 5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51  01 05 00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538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0 00 0000 6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719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1 0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51 01 05 02 01 10 0000 6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59:00Z</dcterms:created>
  <dc:creator>Воеводина</dc:creator>
  <dc:description/>
  <cp:keywords/>
  <dc:language>en-US</dc:language>
  <cp:lastModifiedBy>User</cp:lastModifiedBy>
  <cp:lastPrinted>2013-05-06T15:07:00Z</cp:lastPrinted>
  <dcterms:modified xsi:type="dcterms:W3CDTF">2013-05-28T06:51:00Z</dcterms:modified>
  <cp:revision>6</cp:revision>
  <dc:subject/>
  <dc:title>Приложение 2</dc:title>
</cp:coreProperties>
</file>