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  <w:gridCol w:w="3883"/>
      </w:tblGrid>
      <w:tr>
        <w:trPr>
          <w:trHeight w:val="1796" w:hRule="atLeast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Приложение № 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Пролетарского сельского поселения  от                                                                     30.04.2013  №19   «Об исполнении бюджета  Пролетарского  сельского поселения Красносулинского  района за 2012 год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Пролетарского сельского поселения Красносул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 за 2012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рублях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1701"/>
        <w:gridCol w:w="1560"/>
      </w:tblGrid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 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20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финансирования дефицита бюджетов -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004.45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1 00 00 00 00 0000 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b/>
                <w:color w:val="000000"/>
                <w:sz w:val="20"/>
                <w:szCs w:val="20"/>
              </w:rPr>
              <w:t>600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004.45</w:t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40</w:t>
            </w: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  <w:lang w:val="en-US"/>
              </w:rPr>
              <w:t>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04.4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4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587500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012120.24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53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7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  <w:tr>
        <w:trPr>
          <w:trHeight w:val="72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28100</w:t>
            </w:r>
            <w:r>
              <w:rPr>
                <w:color w:val="000000"/>
                <w:sz w:val="20"/>
                <w:szCs w:val="20"/>
                <w:lang w:val="en-US"/>
              </w:rPr>
              <w:t>.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194124.69</w:t>
            </w:r>
          </w:p>
        </w:tc>
      </w:tr>
    </w:tbl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4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4:00Z</dcterms:created>
  <dc:creator>Воеводина</dc:creator>
  <dc:description/>
  <cp:keywords/>
  <dc:language>en-US</dc:language>
  <cp:lastModifiedBy>User</cp:lastModifiedBy>
  <cp:lastPrinted>2013-05-06T15:09:00Z</cp:lastPrinted>
  <dcterms:modified xsi:type="dcterms:W3CDTF">2013-05-28T06:51:00Z</dcterms:modified>
  <cp:revision>10</cp:revision>
  <dc:subject/>
  <dc:title>Приложение 2</dc:title>
</cp:coreProperties>
</file>