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 решению Собранию депутатов  Пролетарского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ельского поселения от 02.07.2013 №25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О внесении изменений в решение Собрания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путатов Пролетарского сельского поселения от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5.12.2012 №9 «О бюджете Пролетарского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2013 год и на плановый период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14  и 2015 годов»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>Приложение №</w:t>
      </w:r>
      <w:r>
        <w:rPr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>к  решению Собранию депутатов  Пролетарского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сельского поселения от 25.12.2012 №9 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Красносулинского района на 2013 год и на плановый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>период 2014  и 2015 годов»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rFonts w:ascii="MS Sans Serif;Times New Roman" w:hAnsi="MS Sans Serif;Times New Roman" w:eastAsia="MS Sans Serif;Times New Roman" w:cs="MS Sans Serif;Times New Roman"/>
          <w:sz w:val="24"/>
          <w:szCs w:val="24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разделам и подразделам,</w:t>
      </w:r>
    </w:p>
    <w:p>
      <w:pPr>
        <w:pStyle w:val="Normal"/>
        <w:widowControl w:val="false"/>
        <w:tabs>
          <w:tab w:val="clear" w:pos="720"/>
          <w:tab w:val="center" w:pos="4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евым статьям и видам расходов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ификации расходов</w:t>
      </w:r>
    </w:p>
    <w:p>
      <w:pPr>
        <w:pStyle w:val="Normal"/>
        <w:widowControl w:val="false"/>
        <w:tabs>
          <w:tab w:val="clear" w:pos="720"/>
          <w:tab w:val="center" w:pos="4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ов на 2013 год</w:t>
      </w:r>
    </w:p>
    <w:p>
      <w:pPr>
        <w:pStyle w:val="Normal"/>
        <w:widowControl w:val="false"/>
        <w:tabs>
          <w:tab w:val="clear" w:pos="720"/>
          <w:tab w:val="right" w:pos="98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0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 22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сийской 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48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3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33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сийской 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33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68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68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60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3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закупки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3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9.3</w:t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лномочий 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едерации, переданных для осуществления орг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стного 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4, 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4.4, 5.1, 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становленных нормативными правов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рганов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8.1-8.3, частью 2 статьи 9.1, статьей 9.3 Областного зак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бюджетные трансферты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йонов из бюджетов поселений и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рансферты 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ых районов на осуществление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лномочий по решению вопросов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Развитие муниципальной службы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ельском поселении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еализация государственной политики в области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0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иватизации и управления государственно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униципальной 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ценка недвижимости, признание прав и регулировани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тношений по 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ализация государственных функций, связанных                       01       13     0920000        244                        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 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ыполнение других обязательств государства                                01       13     0920300                                     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чая закупка товаров, работ и услуг для                                     01       13     0920300        244                       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Противодействие коррупции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елени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9.3</w:t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бюджетные трансферты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йонов из бюджетов поселений и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рансферты 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ых районов на осуществление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лномочий по решению вопросов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"Пожарная безопасность и защита населения и территор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Пролетарского сельского поселения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9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8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8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ластная долгосрочная целевая программа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кружающей среды и рациональное природопользова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товской 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«Охрана и рациональное использ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1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одных объектов или их частей, расположенных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рритории Ростовской области,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1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8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ранспортной инфраструктуры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Благоустройство территории и дорожное хозя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го сельского 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Содержание автомобильных дорог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женерных сооружений на них в границ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 70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865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665.3</w:t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66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жилищного хозяйства в Ростовской области на 2012-2015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66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адрес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грамма капитального ремонта многокварти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жилых домов на территории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еления на 2012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4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4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4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Благоустройство территории и дорожное хозя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го сельского 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дпрограмма "Уличное освещени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6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6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Прочие мероприятия по благоустройств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7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26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26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26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26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Сохранение и развитие культуры и искус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го сельского поселения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Организация досуга и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59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жителей поселения услугами учрежден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59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7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я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7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ругие вопросы в области социальной полит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Социальная поддержка лиц из числа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лужащих Пролетарского сельского поселения, име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аво на получение государственной пенсии за выслугу ле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енсии, выплачиваемые организациями секто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ого управ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Развитие физической культуры и массового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м сельском поселени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е государственного и муниципального долга          13                                           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е государственного внутренне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 муниципального долга                                                                        13     01                                 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центные платежи по долговым обязательствам                        13     01      0650000             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центные платежи по муниципальному долгу поселения         13     01      0651000              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е государственного (муниципального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олга                                                                                                           13     01      0651000       700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е муниципального долга                                                13     01      0651000       730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 942.2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4:08:00Z</dcterms:created>
  <dc:creator>User</dc:creator>
  <dc:description/>
  <cp:keywords/>
  <dc:language>en-US</dc:language>
  <cp:lastModifiedBy>User</cp:lastModifiedBy>
  <cp:lastPrinted>2013-07-03T14:02:00Z</cp:lastPrinted>
  <dcterms:modified xsi:type="dcterms:W3CDTF">2013-08-01T06:29:00Z</dcterms:modified>
  <cp:revision>12</cp:revision>
  <dc:subject/>
  <dc:title/>
</cp:coreProperties>
</file>