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№2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 решению Собранию депутатов  Пролетарского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льского поселения от 30.08.2013  №27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О внесении изменений в решение Собрания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путатов Пролетарского сельского поселения от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5.12.2012 №9 «О бюджете Пролетарского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 2013 год и на плановый период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14  и 2015 годов»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Приложение №</w:t>
      </w:r>
      <w:r>
        <w:rPr>
          <w:sz w:val="16"/>
          <w:szCs w:val="16"/>
        </w:rPr>
        <w:t>9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к  решению Собранию депутатов  Пролетарского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сельского поселения от 25.12.2012 №9 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 xml:space="preserve">Красносулинского района на 2013 год и на плановый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>период 2014  и 2015 годов»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MS Sans Serif;Times New Roman" w:hAnsi="MS Sans Serif;Times New Roman" w:eastAsia="MS Sans Serif;Times New Roman" w:cs="MS Sans Serif;Times New Roman"/>
          <w:sz w:val="24"/>
          <w:szCs w:val="24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разделам и подразделам,</w:t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евым статьям и видам расходов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</w:t>
      </w:r>
    </w:p>
    <w:p>
      <w:pPr>
        <w:pStyle w:val="Normal"/>
        <w:widowControl w:val="false"/>
        <w:tabs>
          <w:tab w:val="clear" w:pos="720"/>
          <w:tab w:val="center" w:pos="4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ов на 2013 год</w:t>
      </w:r>
    </w:p>
    <w:p>
      <w:pPr>
        <w:pStyle w:val="Normal"/>
        <w:widowControl w:val="false"/>
        <w:tabs>
          <w:tab w:val="clear" w:pos="720"/>
          <w:tab w:val="right" w:pos="98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 22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ой 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7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48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3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33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ой 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33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6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ми) 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рганами управления государственными внебюджетным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68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60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3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закупки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3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9.3</w:t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лномочий 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едерации, переданных для осуществления орг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.4, 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стного значения, их территорий, зон их охраны), 4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4.4,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становленных нормативными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бюджетные трансферты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йонов из бюджетов поселений и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рансферты 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ых районов на осуществление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лномочий по решению 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муниципальной службы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ельском поселении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еализация государственной политики в области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0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иватизации и управления государственно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униципальной собственность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ценка недвижимости, признание прав и регулировани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6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тношений по государствен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00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ализация государственных функций, связанных                       01       13     0920000        244                        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 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ыполнение других обязательств государства                                01       13     0920300                                     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чая закупка товаров, работ и услуг для                                     01       13     0920300        244                       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Противодействие коррупции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9.3</w:t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4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жбюджетные трансферты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йонов из бюджетов поселений и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рансферты 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ых районов на осуществление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лномочий по решению 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"Пожарная безопасность и защита населения и территор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Пролетарского сельского по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3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ная долгосрочная целевая программа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кружающей среды и 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«Охрана и рациональное использ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дных объектов или их частей, расположенных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рритории Ростовской области,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8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ранспортной инфраструктуры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Благоустройство территории и дорожное хозя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Содержание автомобильных дорог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женерных сооружений на них в границ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 836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865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665.3</w:t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ная долгосрочная целевая программа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66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жилищного хозяйства в Ростовской области на 2012-2015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сидии юридическим лицам (кроме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66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х) 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адрес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грамма капитального ремонта многокварти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жилых домов на территории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еления на 2012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7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7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7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Благоустройство территории и дорожное хозя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дпрограмма "Уличное освеще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3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3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Прочие мероприятия по благоустройств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4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9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7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 38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 38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 386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 38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Сохранение и развитие культуры и искус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го сельского поселения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Организация досуга и обеспечени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 68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телей поселения услугами учрежден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 68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0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я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1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0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еспечение государственного (муниципального) зад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 оказание 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Социальная поддержка лиц из числа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лужащих Пролетарского сельского поселения, име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во на получение государственной пенсии за выслугу ле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енсии, выплачиваемые организациями секто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ого управ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физической культуры и массового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м сельском 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государственного и муниципального долга          13                                           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государственного внутренне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 муниципального долга                                                                        13     01                                 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центные платежи по долговым обязательствам                        13     01      0650000             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центные платежи по муниципальному долгу поселения         13     01      0651000              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государственного (муниципального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олга                                                                                                           13     01      0651000       700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служивание муниципального долга                                                13     01      0651000       730                         8.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 190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50:00Z</dcterms:created>
  <dc:creator>User</dc:creator>
  <dc:description/>
  <cp:keywords/>
  <dc:language>en-US</dc:language>
  <cp:lastModifiedBy>User</cp:lastModifiedBy>
  <cp:lastPrinted>2013-09-03T16:19:00Z</cp:lastPrinted>
  <dcterms:modified xsi:type="dcterms:W3CDTF">2013-09-03T12:26:00Z</dcterms:modified>
  <cp:revision>6</cp:revision>
  <dc:subject/>
  <dc:title/>
</cp:coreProperties>
</file>