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093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9" w:hanging="0"/>
              <w:jc w:val="right"/>
              <w:rPr/>
            </w:pPr>
            <w:r>
              <w:rPr/>
              <w:t>Приложение №1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</w:tblGrid>
            <w:tr>
              <w:trPr>
                <w:trHeight w:val="300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Пролета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>
                      <w:color w:val="000000"/>
                    </w:rPr>
                    <w:t>от 25.02.2014  № 44  "О внесении изменений</w:t>
                  </w:r>
                </w:p>
                <w:p>
                  <w:pPr>
                    <w:pStyle w:val="Normal"/>
                    <w:ind w:right="-9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решение Собрания депутатов Пролетарского</w:t>
                  </w:r>
                </w:p>
                <w:p>
                  <w:pPr>
                    <w:pStyle w:val="Normal"/>
                    <w:ind w:right="-9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льского поселения от 25.12.2013 №40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>
                      <w:color w:val="000000"/>
                    </w:rPr>
                    <w:t>«О бюджете Пролетарского</w:t>
                  </w:r>
                  <w:r>
                    <w:rPr/>
                    <w:t xml:space="preserve"> сельс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поселения   Красносулинского  района на 2014 год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и на плановый период 2015 и 2016 годов 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олетар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от 25 .12.2013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0 "О бюджете Пролетар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 Пролетарского сельского поселения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/>
            </w:pPr>
            <w:r>
              <w:rPr/>
              <w:t>Главного админи-стратора</w:t>
            </w:r>
          </w:p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Пролетар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0015 01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133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5:00Z</dcterms:created>
  <dc:creator>1</dc:creator>
  <dc:description/>
  <cp:keywords/>
  <dc:language>en-US</dc:language>
  <cp:lastModifiedBy>User</cp:lastModifiedBy>
  <cp:lastPrinted>2014-02-19T14:21:00Z</cp:lastPrinted>
  <dcterms:modified xsi:type="dcterms:W3CDTF">2014-02-24T11:07:00Z</dcterms:modified>
  <cp:revision>5</cp:revision>
  <dc:subject/>
  <dc:title>Приложение №4</dc:title>
</cp:coreProperties>
</file>