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3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985"/>
        <w:gridCol w:w="3402"/>
        <w:gridCol w:w="1985"/>
        <w:gridCol w:w="10635"/>
      </w:tblGrid>
      <w:tr>
        <w:trPr>
          <w:trHeight w:val="405" w:hRule="atLeast"/>
        </w:trPr>
        <w:tc>
          <w:tcPr>
            <w:tcW w:w="5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ind w:left="34" w:hanging="851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left="34" w:hanging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18" w:hanging="198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  <w:p>
            <w:pPr>
              <w:pStyle w:val="Normal"/>
              <w:ind w:left="33" w:firstLine="1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28.03.2014  № 45  "О внесении изменений в решение Собрания депутатов Пролетарского</w:t>
            </w:r>
          </w:p>
          <w:p>
            <w:pPr>
              <w:pStyle w:val="Normal"/>
              <w:ind w:left="34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5.12.2013 №40</w:t>
            </w:r>
          </w:p>
          <w:p>
            <w:pPr>
              <w:pStyle w:val="Normal"/>
              <w:ind w:left="2018" w:hanging="20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Пролетарского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Красносулинского  района на 2014 год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 "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2" w:type="dxa"/>
            <w:gridSpan w:val="3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ind w:left="2018" w:hanging="85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 от 25.12.2013  №40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2" w:type="dxa"/>
            <w:gridSpan w:val="4"/>
            <w:tcBorders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375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«О  бюджете  Пролетарского  сельского </w:t>
                  </w:r>
                </w:p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еления Красносулинского района  на 2014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  на  плановый  период  2015 и 2016  годов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4 год</w:t>
            </w:r>
          </w:p>
        </w:tc>
        <w:tc>
          <w:tcPr>
            <w:tcW w:w="10635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635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1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1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1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1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1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1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1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1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4-03-31T13:28:00Z</cp:lastPrinted>
  <dcterms:modified xsi:type="dcterms:W3CDTF">2014-03-31T09:28:00Z</dcterms:modified>
  <cp:revision>24</cp:revision>
  <dc:subject/>
  <dc:title>                           Приложение 3</dc:title>
</cp:coreProperties>
</file>