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  <w:gridCol w:w="3883"/>
      </w:tblGrid>
      <w:tr>
        <w:trPr>
          <w:trHeight w:val="1796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Приложение № 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Пролетарского сельского поселения  от                                                                     30.04.2014  №50   «Об исполнении бюджета  Пролетарского  сельского поселения Красносулинского  района за 2013 год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Пролетарского сельского поселения  Красносулинского района по кодам классификации источников финансирования дефицитов бюджета з</w:t>
      </w:r>
      <w:r>
        <w:rPr>
          <w:b/>
          <w:color w:val="000000"/>
        </w:rPr>
        <w:t>а 2013 год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685"/>
        <w:gridCol w:w="1701"/>
        <w:gridCol w:w="1560"/>
      </w:tblGrid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 2013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2013 г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8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3917,94</w:t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951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1 00 00 00 00 0000 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8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3917,94</w:t>
            </w:r>
          </w:p>
        </w:tc>
      </w:tr>
      <w:tr>
        <w:trPr>
          <w:trHeight w:val="22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51 01 03 00 00 00 0000 000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51 01 03 01 00 00 0000 000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51 01 03 01 00 00 0000 700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51 01 03 01 00 10 0000 710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51 01 03 01 00 00 0000 800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от 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51 01 03 01 00 10 0000 810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поселений кредитов 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51  01 05 00 00 00 0000 000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917,94</w:t>
            </w:r>
          </w:p>
        </w:tc>
      </w:tr>
      <w:tr>
        <w:trPr>
          <w:trHeight w:val="2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951 01 05 00 00 00 0000 5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8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32488,85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51  01 05 02 00 00 0000 5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8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32488,85</w:t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51  01 05 02 01 00 0000 5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8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32488,85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51  01 05 02 01 10 0000 5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8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32488,85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51  01 05 00 00 00 0000 6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3650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36406,79</w:t>
            </w:r>
          </w:p>
        </w:tc>
      </w:tr>
      <w:tr>
        <w:trPr>
          <w:trHeight w:val="43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951 01 05 02 00 00 0000 6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3650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36406,79</w:t>
            </w:r>
          </w:p>
        </w:tc>
      </w:tr>
      <w:tr>
        <w:trPr>
          <w:trHeight w:val="44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951 01 05 02 01 00 0000 6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3650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36406,79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951 01 05 02 01 10 0000 6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3650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36406,79</w:t>
            </w:r>
          </w:p>
        </w:tc>
      </w:tr>
    </w:tbl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59:00Z</dcterms:created>
  <dc:creator>Воеводина</dc:creator>
  <dc:description/>
  <cp:keywords/>
  <dc:language>en-US</dc:language>
  <cp:lastModifiedBy>User</cp:lastModifiedBy>
  <cp:lastPrinted>2014-06-24T14:48:00Z</cp:lastPrinted>
  <dcterms:modified xsi:type="dcterms:W3CDTF">2014-06-24T10:49:00Z</dcterms:modified>
  <cp:revision>14</cp:revision>
  <dc:subject/>
  <dc:title>Приложение 2</dc:title>
</cp:coreProperties>
</file>