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43"/>
        <w:gridCol w:w="6093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/>
            </w:pPr>
            <w:r>
              <w:rPr/>
            </w:r>
          </w:p>
          <w:tbl>
            <w:tblPr>
              <w:tblW w:w="8382" w:type="dxa"/>
              <w:jc w:val="left"/>
              <w:tblInd w:w="1433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382"/>
            </w:tblGrid>
            <w:tr>
              <w:trPr>
                <w:trHeight w:val="221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риложение № 5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к  решению Собрания депутатов </w:t>
                  </w:r>
                </w:p>
                <w:p>
                  <w:pPr>
                    <w:pStyle w:val="Normal"/>
                    <w:autoSpaceDE w:val="false"/>
                    <w:ind w:left="-105" w:firstLine="105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олетарского сельского поселения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т 25.12.2014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№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75  "О бюджете Пролетарского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ельского поселения Красносулинского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айона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на 2015 год и плановый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/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период 2016 и 2017  годо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"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Перечень главных администраторов доходов  бюджета  поселения –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органов местного самоуправления  муниципального образования «Пролетарское сельское поселение»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оссийской Федерации</w:t>
            </w:r>
          </w:p>
        </w:tc>
        <w:tc>
          <w:tcPr>
            <w:tcW w:w="6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020" w:hRule="atLeast"/>
          <w:cantSplit w:val="true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/>
            </w:pPr>
            <w:r>
              <w:rPr/>
              <w:t>Главного админи-стратора</w:t>
            </w:r>
          </w:p>
          <w:p>
            <w:pPr>
              <w:pStyle w:val="Normal"/>
              <w:snapToGrid w:val="false"/>
              <w:ind w:left="-83" w:right="-108" w:hanging="0"/>
              <w:jc w:val="center"/>
              <w:rPr>
                <w:lang w:eastAsia="ar-SA"/>
              </w:rPr>
            </w:pPr>
            <w:r>
              <w:rPr/>
              <w:t>доходов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Доходов</w:t>
            </w:r>
          </w:p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suppressAutoHyphens w:val="true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поселения</w:t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7" w:leader="none"/>
                <w:tab w:val="left" w:pos="4947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Администрация Пролетарского сельского поселения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51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 08 04020 01 1000 11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35 10 0000 12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9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75 10 0000 12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</w:tr>
      <w:tr>
        <w:trPr>
          <w:trHeight w:val="41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848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8050 10 0000 12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2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0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48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50 10 0000 41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50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3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1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0015 01 0000 140 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7040 10 0000 140 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9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372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7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4081 10 0000 15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054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1331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31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8 05010 10 0000 151 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2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66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64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06:00Z</dcterms:created>
  <dc:creator>1</dc:creator>
  <dc:description/>
  <cp:keywords/>
  <dc:language>en-US</dc:language>
  <cp:lastModifiedBy>User</cp:lastModifiedBy>
  <cp:lastPrinted>2014-12-24T11:29:00Z</cp:lastPrinted>
  <dcterms:modified xsi:type="dcterms:W3CDTF">2014-12-24T07:29:00Z</dcterms:modified>
  <cp:revision>6</cp:revision>
  <dc:subject/>
  <dc:title>Приложение №4</dc:title>
</cp:coreProperties>
</file>