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3"/>
        <w:gridCol w:w="421"/>
        <w:gridCol w:w="1421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Красносулинского района  на 2015 год и  на  плановый  период  2016 и 2017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2"/>
        <w:gridCol w:w="1843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7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9,7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4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4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4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1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1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2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2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5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субъектов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6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72,1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4:00Z</dcterms:created>
  <dc:creator>Пономарева</dc:creator>
  <dc:description/>
  <cp:keywords/>
  <dc:language>en-US</dc:language>
  <cp:lastModifiedBy>User</cp:lastModifiedBy>
  <cp:lastPrinted>2014-12-24T11:21:00Z</cp:lastPrinted>
  <dcterms:modified xsi:type="dcterms:W3CDTF">2015-01-19T10:08:00Z</dcterms:modified>
  <cp:revision>27</cp:revision>
  <dc:subject/>
  <dc:title/>
</cp:coreProperties>
</file>