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7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985"/>
        <w:gridCol w:w="10635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от 25.12.2014  №75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643" w:type="dxa"/>
            <w:gridSpan w:val="4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селения Красносулинского района 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6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8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4-12-24T11:23:00Z</cp:lastPrinted>
  <dcterms:modified xsi:type="dcterms:W3CDTF">2014-12-24T07:24:00Z</dcterms:modified>
  <cp:revision>26</cp:revision>
  <dc:subject/>
  <dc:title>                           Приложение 3</dc:title>
</cp:coreProperties>
</file>