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30.09.2015  № 105   "О внесении изменений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ешение Собрания депутатов Пролетар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т 25.12.2014  №75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Пролетарского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 "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го поселения от 25.12.2014  №7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 бюджете  Пролетар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5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0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0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3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3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сельских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8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0,1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User</cp:lastModifiedBy>
  <cp:lastPrinted>2015-09-15T08:15:00Z</cp:lastPrinted>
  <dcterms:modified xsi:type="dcterms:W3CDTF">2015-10-01T04:55:00Z</dcterms:modified>
  <cp:revision>51</cp:revision>
  <dc:subject/>
  <dc:title/>
</cp:coreProperties>
</file>