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летар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30.10.2015  № 107   "О внесении изменений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ешение Собрания депутатов Пролетар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от 25.12.2014  №75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бюджете Пролетарского сель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  Красносулинского  района на 2015 год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 "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 решению Собрания депутатов Пролетар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го поселения от 25.12.2014  №75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О  бюджете  Пролетарского  сель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ления Красносулинского района  на 2015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 на  плановый  период  2016 и 2017  годов»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1843"/>
      </w:tblGrid>
      <w:tr>
        <w:trPr>
          <w:tblHeader w:val="true"/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C19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80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9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9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9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9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9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на имущество физических лиц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имаемый по ставкам, применяем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77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0 03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59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0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4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43 1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физических лиц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10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9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9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51000 02 0000 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5104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9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9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и местным бюджетам на выполнение передаваемых  полномочий субъектов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сельских поселений на выполнение передаваемых полномочий  субъектов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81 00 0000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81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0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2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2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8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8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20,1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28:00Z</dcterms:created>
  <dc:creator>Пономарева</dc:creator>
  <dc:description/>
  <cp:keywords/>
  <dc:language>en-US</dc:language>
  <cp:lastModifiedBy>User</cp:lastModifiedBy>
  <cp:lastPrinted>2015-10-30T13:29:00Z</cp:lastPrinted>
  <dcterms:modified xsi:type="dcterms:W3CDTF">2015-10-30T09:29:00Z</dcterms:modified>
  <cp:revision>53</cp:revision>
  <dc:subject/>
  <dc:title/>
</cp:coreProperties>
</file>