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17.11.2015  № 11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999,2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682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682,7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3076,5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3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36,0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2,4</w:t>
            </w:r>
          </w:p>
        </w:tc>
      </w:tr>
      <w:tr>
        <w:trPr>
          <w:trHeight w:val="22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коммунального хозяйства 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203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879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79,5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96,8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76,8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</w:tr>
      <w:tr>
        <w:trPr>
          <w:trHeight w:val="16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11-17T15:32:00Z</cp:lastPrinted>
  <dcterms:modified xsi:type="dcterms:W3CDTF">2015-11-17T11:33:00Z</dcterms:modified>
  <cp:revision>52</cp:revision>
  <dc:subject/>
  <dc:title/>
</cp:coreProperties>
</file>