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решению Собрания   депутатов от 30.11.2015 № 120 ”О внесении изменений  в решение Собрания депутатов Пролетарского сельского поселения от 25.12.2014 г. №75 «О бюджете Пролетар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огласно уведомлению №93 от 25.11.2015 по расчетам между бюджетами и в связи с необходимостью внесения изменений по   расходам бюджета Пролетарского сельского поселения Красносулинского района на 2015-2017 годы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е расходы увеличены на 16,5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азделу 0102 «Функционирование высшего должностного лица субъекта Российской Федерации » расходы уменьшены на 148,9 тыс. руб. в связи с отставкой Главы пролетарского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» расходы увеличены на 62,3 тыс. руб.</w:t>
      </w:r>
    </w:p>
    <w:p>
      <w:pPr>
        <w:pStyle w:val="Normal"/>
        <w:jc w:val="both"/>
        <w:rPr/>
      </w:pPr>
      <w:r>
        <w:rPr>
          <w:color w:val="000000"/>
        </w:rPr>
        <w:t>По разделу 0113 «Другие общегосударственные вопросы » расходы увеличились на 18,0 тыс. руб.(расходы на оценку имуществ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азделу 0203 «Мобилизационная и вневойсковая подготовка» расходы увеличены на 16,5 тыс. руб.</w:t>
      </w:r>
    </w:p>
    <w:p>
      <w:pPr>
        <w:pStyle w:val="Normal"/>
        <w:jc w:val="both"/>
        <w:rPr/>
      </w:pPr>
      <w:r>
        <w:rPr>
          <w:color w:val="000000"/>
        </w:rPr>
        <w:t>По разделу 0309 «Защита населения и территории от  чрезвычайных ситуаций природного и техногенного характера, гражданская оборона » расходы увеличены на 17.7 тыс. руб. заправка огнетушителей.</w:t>
      </w:r>
    </w:p>
    <w:p>
      <w:pPr>
        <w:pStyle w:val="Normal"/>
        <w:jc w:val="both"/>
        <w:rPr/>
      </w:pPr>
      <w:r>
        <w:rPr>
          <w:color w:val="000000"/>
        </w:rPr>
        <w:t>По разделу 0501 «Жилищное хозяйство » расходы уменьшены  на 17,0 тыс. руб.в связи с уточнением расходов.</w:t>
      </w:r>
    </w:p>
    <w:p>
      <w:pPr>
        <w:pStyle w:val="Normal"/>
        <w:jc w:val="both"/>
        <w:rPr/>
      </w:pPr>
      <w:r>
        <w:rPr>
          <w:color w:val="000000"/>
        </w:rPr>
        <w:t>По разделу 0503 «Благоустройство » расходы увеличены на 70,9 тыс. руб.(ремонт мост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Т. И. Воевод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2:00Z</dcterms:created>
  <dc:creator>User</dc:creator>
  <dc:description/>
  <cp:keywords/>
  <dc:language>en-US</dc:language>
  <cp:lastModifiedBy>User</cp:lastModifiedBy>
  <cp:lastPrinted>2015-12-01T11:48:00Z</cp:lastPrinted>
  <dcterms:modified xsi:type="dcterms:W3CDTF">2015-12-01T07:48:00Z</dcterms:modified>
  <cp:revision>77</cp:revision>
  <dc:subject/>
  <dc:title>                                                   Пояснительная записка </dc:title>
</cp:coreProperties>
</file>