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3402"/>
        <w:gridCol w:w="3118"/>
        <w:gridCol w:w="10352"/>
      </w:tblGrid>
      <w:tr>
        <w:trPr>
          <w:trHeight w:val="405" w:hRule="atLeast"/>
        </w:trPr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Пролетарского сельского </w:t>
            </w:r>
            <w:r>
              <w:rPr>
                <w:color w:val="000000"/>
                <w:sz w:val="28"/>
                <w:szCs w:val="28"/>
              </w:rPr>
              <w:t>поселения от 30.11.2015  №120 "О внесении</w:t>
            </w:r>
            <w:r>
              <w:rPr>
                <w:sz w:val="28"/>
                <w:szCs w:val="28"/>
              </w:rPr>
              <w:t xml:space="preserve"> изменений в решение Собрания депутатов Пролетарского сельского поселения от 25.12.2014  №75 «О бюджете Пролетарского сельского поселения   Красносулинского  района на 2015 год и на плановый период 2016 и 2017 годов "</w:t>
            </w:r>
          </w:p>
          <w:p>
            <w:pPr>
              <w:pStyle w:val="Normal"/>
              <w:ind w:left="459" w:hanging="25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ind w:left="2018" w:hanging="8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 от 25.12.2014  №75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«О  бюджете  Пролетарского  сельского </w:t>
                  </w:r>
                </w:p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селения Красносулинского района  на 201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  на  плановый  период  2016 и 2017  годов»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5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5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5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5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5-12-01T09:10:00Z</cp:lastPrinted>
  <dcterms:modified xsi:type="dcterms:W3CDTF">2015-12-01T05:10:00Z</dcterms:modified>
  <cp:revision>49</cp:revision>
  <dc:subject/>
  <dc:title>                           Приложение 3</dc:title>
</cp:coreProperties>
</file>