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5669"/>
        <w:gridCol w:w="1843"/>
      </w:tblGrid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№1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летарского сельского поселения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т 30.11.2015  № 120   "О внесении изменений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решение Собрания депутатов Пролетарского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льского поселения от 25.12.2014  №75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«О бюджете Пролетарского сельского 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селения   Красносулинского  района на 2015 год 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 на плановый период 2016 и 2017 годов "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1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к решению Собрания депутатов Пролетарского 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ельского поселения от 25.12.2014  №75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«О  бюджете  Пролетарского  сельского 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селения Красносулинского района  на 2015 год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  на  плановый  период  2016 и 2017  годов»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0632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ъем поступлений доходов бюджета поселения на 2015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63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(тыс. рублей)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 БК РФ</w:t>
            </w:r>
          </w:p>
        </w:tc>
        <w:tc>
          <w:tcPr>
            <w:tcW w:w="5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статьи доход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670"/>
        <w:gridCol w:w="1843"/>
      </w:tblGrid>
      <w:tr>
        <w:trPr>
          <w:tblHeader w:val="true"/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0" w:name="RANGE!A1%3AC195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bookmarkEnd w:id="0"/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 00000 00 0000 00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ОВЫЕ И НЕНАЛОГОВЫЕ ДОХОД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25,4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0000 00 0000 00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ПРИБЫЛЬ, ДОХОД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17,9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2000 01 0000 11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доходы физических лиц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17,9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2010 01 0000 11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и 228 Налогового кодекса Российской Федер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17,9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0000 00 0000 00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49,6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2000 01 0000 11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49,6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2230 01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2240 01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2250 01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2260 01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0000 00 0000 00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СОВОКУПНЫЙ ДОХОД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8,7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,4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5,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,4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1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1000 00 0000 11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1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1010 01 0000 11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1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1011 01 0000 11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1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0000 00 0000 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1000 00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1030 10 0000 11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ИМУЩЕСТ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имущество физических лиц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лог на имущество физических лиц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зимаемый по ставкам, применяемы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объектам налогообложения, расположенным в границах сельских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528,3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8,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8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00 00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30 03 0000 11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 с организац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430,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80,6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06 06033 10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06 06040 00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06 06043 10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Земельный налог с организаций, обладающих земельным участком, расположенным в границах сельских поселени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емельный налог с физических лиц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80,6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49,6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49,6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 00000 00 0000 00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8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 04000 01 0000 11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8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 04020 01 0000 11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8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6 00000 00 0000 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6 51000 02 0000 1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6 51040 02 0000 14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РАФЫ, САНКЦИИ, ВОЗМЕЩЕНИЕ УЩЕРБ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,7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,0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6 90000 00 0000 14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,7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6 90050 10 0000 14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,7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0 00000 00 0000 00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ЕЗВОЗМЕЗДНЫЕ ПОСТУПЛЕ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55,7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0000 00 0000 00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55,7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02 03000 00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4,9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02 03015 00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4,7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02 03015 10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4,7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24 00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Субвенции местным бюджетам на выполнение передаваемых  полномочий субъектов Российской Федерации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24 10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убвенции бюджетам сельских поселений на выполнение передаваемых полномочий  субъектов Российской Федерации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4000 00 0000 15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4081 00 0000 15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4081 10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, передаваемые бюджетам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, передаваемые бюджетам сельских поселений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90,8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22,4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22,4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4999 00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68,4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4999 10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68,4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сего доход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781,1</w:t>
            </w:r>
          </w:p>
        </w:tc>
      </w:tr>
    </w:tbl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9:28:00Z</dcterms:created>
  <dc:creator>Пономарева</dc:creator>
  <dc:description/>
  <cp:keywords/>
  <dc:language>en-US</dc:language>
  <cp:lastModifiedBy>User</cp:lastModifiedBy>
  <cp:lastPrinted>2015-12-01T09:00:00Z</cp:lastPrinted>
  <dcterms:modified xsi:type="dcterms:W3CDTF">2015-12-01T05:00:00Z</dcterms:modified>
  <cp:revision>58</cp:revision>
  <dc:subject/>
  <dc:title/>
</cp:coreProperties>
</file>