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Пролетарского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льского поселения от 28.12.2015 № 126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О бюджете Пролетарского  сельского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я  Красносулинского района  на 2016 год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 на 2016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  <w:gridCol w:w="1843"/>
      </w:tblGrid>
      <w:tr>
        <w:trPr>
          <w:tblHeader w:val="true"/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%3AC19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39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86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86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86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0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0,1</w:t>
            </w:r>
          </w:p>
        </w:tc>
      </w:tr>
      <w:tr>
        <w:trPr>
          <w:trHeight w:val="1517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5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3,6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 на имущество физических лиц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имаемый по ставкам, применяемы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15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4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0 03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51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35,5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40 00 0000 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43 1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с физических лиц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35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1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1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70 0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75 10 0000 1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51000 02 0000 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5104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7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7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5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венции местным бюджетам на выполнение передаваемых  полномочий субъектов Российской Федерации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сельских поселений на выполнение передаваемых полномочий  субъектов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37,6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7:46:00Z</dcterms:created>
  <dc:creator>Пономарева</dc:creator>
  <dc:description/>
  <cp:keywords/>
  <dc:language>en-US</dc:language>
  <cp:lastModifiedBy>User</cp:lastModifiedBy>
  <cp:lastPrinted>2015-11-28T12:31:00Z</cp:lastPrinted>
  <dcterms:modified xsi:type="dcterms:W3CDTF">2015-12-29T06:25:00Z</dcterms:modified>
  <cp:revision>17</cp:revision>
  <dc:subject/>
  <dc:title/>
</cp:coreProperties>
</file>