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ind w:left="459" w:hanging="255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 от 28.12.2015  №126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еления Красносулинского района  на 2016 год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3118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6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5-12-29T05:55:00Z</dcterms:modified>
  <cp:revision>53</cp:revision>
  <dc:subject/>
  <dc:title>                           Приложение 3</dc:title>
</cp:coreProperties>
</file>