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решению Собрания   депутатов от 28.12.2015 № 128 ”О внесении изменений  в решение Собрания депутатов Пролетарского сельского поселения от 25.12.2014 г. №75 «О бюджете Пролетар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вязи с необходимостью внесения изменений по   расходам бюджета Пролетарского сельского поселения Красносулинского района на 2015-2017 годы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е расходы остались без измен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» расходы увеличены на 71,8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азделу 0113 «Другие общегосударственные вопросы » расходы уменьшились на 71,8 тыс. руб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Цыгулева В. 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User</dc:creator>
  <dc:description/>
  <cp:keywords/>
  <dc:language>en-US</dc:language>
  <cp:lastModifiedBy>User</cp:lastModifiedBy>
  <cp:lastPrinted>2015-12-31T13:23:00Z</cp:lastPrinted>
  <dcterms:modified xsi:type="dcterms:W3CDTF">2015-12-31T10:24:00Z</dcterms:modified>
  <cp:revision>79</cp:revision>
  <dc:subject/>
  <dc:title>                                                   Пояснительная записка </dc:title>
</cp:coreProperties>
</file>