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летар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28.12.2015  № 128   "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 Пролетар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от 25.12.2014  №75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Пролетарского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 "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го поселения от 25.12.2014  №75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 бюджете  Пролетарского 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Красносулинского района 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на  плановый  период  2016 и 2017 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25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7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7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7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28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3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0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00 02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сельских поселений на выполнение передаваемых полномочий 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81,1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Пономарева</dc:creator>
  <dc:description/>
  <cp:keywords/>
  <dc:language>en-US</dc:language>
  <cp:lastModifiedBy>User</cp:lastModifiedBy>
  <cp:lastPrinted>2015-12-01T09:00:00Z</cp:lastPrinted>
  <dcterms:modified xsi:type="dcterms:W3CDTF">2015-12-31T10:01:00Z</dcterms:modified>
  <cp:revision>60</cp:revision>
  <dc:subject/>
  <dc:title/>
</cp:coreProperties>
</file>