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летар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30.03.2015  № 88  "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 Пролетар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от 25.12.2014  №75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Пролетарского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 "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го поселения от 25.12.2014  №75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 бюджете  Пролетарского 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Красносулинского района 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на  плановый  период  2016 и 2017 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0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3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5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3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3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сельских поселений на выполнение передаваемых полномочий 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14,2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8:00Z</dcterms:created>
  <dc:creator>Пономарева</dc:creator>
  <dc:description/>
  <cp:keywords/>
  <dc:language>en-US</dc:language>
  <cp:lastModifiedBy>User</cp:lastModifiedBy>
  <cp:lastPrinted>2015-03-26T14:11:00Z</cp:lastPrinted>
  <dcterms:modified xsi:type="dcterms:W3CDTF">2015-03-26T10:11:00Z</dcterms:modified>
  <cp:revision>33</cp:revision>
  <dc:subject/>
  <dc:title/>
</cp:coreProperties>
</file>