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093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 Пролетар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сельского поселения от 30.06.2015  № 98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"О внесении изменений в решение Собрания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епутатов Пролетар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т 25.12.2014  №75 «О бюджете Пролетарского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кого поселения   Красносулинского  района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а 2015 год и на плановый период 2016 и 2017 годов "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  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 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ролетар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от 25.12.2014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75  "О бюджете Пролетар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на 2015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ериод 2016 и 2017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 муниципального образования «Пролетарское сельское поселение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/>
            </w:pPr>
            <w:r>
              <w:rPr/>
              <w:t>Главного админи-стратора</w:t>
            </w:r>
          </w:p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Пролетар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8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0015 01 0000 140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10 0000 140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2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9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81 10 0000 15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5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4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1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51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64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06:00Z</dcterms:created>
  <dc:creator>1</dc:creator>
  <dc:description/>
  <cp:keywords/>
  <dc:language>en-US</dc:language>
  <cp:lastModifiedBy>User</cp:lastModifiedBy>
  <cp:lastPrinted>2015-06-30T11:38:00Z</cp:lastPrinted>
  <dcterms:modified xsi:type="dcterms:W3CDTF">2015-06-30T07:38:00Z</dcterms:modified>
  <cp:revision>9</cp:revision>
  <dc:subject/>
  <dc:title>Приложение №4</dc:title>
</cp:coreProperties>
</file>