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8.07.2016 №150 «О внесении изменений в решение Собрания депутатов Пролетарского сельского поселения от 28.12.2015 №126 «О бюджете Пролетарского  сельского поселения  Красносулинского района  на 2016 год»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Пролетарского сельского поселения от 28.12.2015 № 126 «О бюджете Пролетарского  сельского поселения  Красносулинского района  на 2016 год»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3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61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61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61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66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1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5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 166,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16-07-28T09:22:00Z</cp:lastPrinted>
  <dcterms:modified xsi:type="dcterms:W3CDTF">2016-07-28T06:22:00Z</dcterms:modified>
  <cp:revision>15</cp:revision>
  <dc:subject/>
  <dc:title/>
</cp:coreProperties>
</file>