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АЯ  ФЕДЕРАЦИЯ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8.12.2016г.</w:t>
      </w:r>
      <w:r>
        <w:rPr>
          <w:color w:val="000000"/>
        </w:rPr>
        <w:t xml:space="preserve">                                          №  </w:t>
      </w:r>
      <w:r>
        <w:rPr>
          <w:color w:val="000000"/>
          <w:lang w:val="ru-RU"/>
        </w:rPr>
        <w:t>26</w:t>
      </w:r>
      <w:r>
        <w:rPr>
          <w:color w:val="000000"/>
        </w:rPr>
        <w:t xml:space="preserve">           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</w:rPr>
        <w:t>О бюджете Пролетарского сельского поселения Красносулинского района на 201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 xml:space="preserve"> и на плановый период 2018 и 2019 годов</w:t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Пролетарского сельского поселения Красносулинского района (далее - бюджета поселения) на 2017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7 год в сумме 9 941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9 941,6 тыс. рублей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верхний предел муниципального внутреннего долга Пролетарского сельского поселения на 1 января 2018 года в сумме 0,0 тыс. рублей, в том числе верхний предел долга по муниципальным гарантиям Пролетар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Пролетарского сельского поселения в сумме </w:t>
      </w:r>
      <w:r>
        <w:rPr>
          <w:color w:val="000000"/>
          <w:sz w:val="28"/>
          <w:szCs w:val="28"/>
        </w:rPr>
        <w:t>8 574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Пролетарского сельского поселения в сумме </w:t>
      </w:r>
      <w:r>
        <w:rPr>
          <w:iCs/>
          <w:sz w:val="28"/>
          <w:szCs w:val="28"/>
        </w:rPr>
        <w:t>1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поселения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8 и 2019 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8 год в сумме 8 009,1 тыс. рублей и на 2019 год в сумме 8 074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на 2018 год в сумме 8 009,1 тыс. рублей и на 2019 год в сумме 8 074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 </w:t>
      </w:r>
      <w:r>
        <w:rPr>
          <w:iCs/>
          <w:color w:val="000000"/>
          <w:sz w:val="28"/>
          <w:szCs w:val="28"/>
        </w:rPr>
        <w:t>3) верхний предел муниципального внутреннего долга Пролетарского сельского поселения на 1 января 2019 года в сумме 0,0 тыс. рублей, в том числе верхний предел долга по муниципальным гарантиям Пролетарского сельского поселения в сумме 0,0 тыс. рублей, и верхний предел муниципального внутреннего долга Пролетарского сельского поселения на 1 января 2020 года в сумме 0,0 тыс. рублей, в том числе верхний предел долга по муниципальным гарантиям Пролетар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Пролетарского сельского поселения на 2018 год в сумме  7 835,6 тыс. рублей и на 2019 год в сумме 7 900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Пролетарского сельского поселения на 2018 год в сумме 0,0 тыс. рублей и на 2019 год в сумме 0,0 тыс. рублей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6) прогнозируемый дефицит бюджета поселения в на 2018 год сумме 0,0 тыс. рублей и на 2019 год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бюджета поселения на 2017 год согласно приложению 1 к настоящему решению и на плановый период 2018 и2019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Утвердить источники финансирования дефицита бюджета поселения на 2017 год согласно приложению 3 к настоящему решению, на плановый период 2018 и 2019 годов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 органов местного самоуправления муниципального образования «Пролетарское сельское поселение»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 Утвердить перечень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Утвердить общий объем бюджетных ассигнований на исполнение публичных нормативных обязательств  Пролетарского сельского поселения на 2017 год в сумме 36,0 тыс. рублей, на 2018 год в сумме 36,0 тыс. рублей и на 2019 год в сумме 36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9. Утвердить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7 год согласно приложению 8 к настоящему решению, и на плановый период 2018 и 2019 годов согласно приложению 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ведомственную структуру расходов бюджета поселения на 2017 год согласно приложению 10 к настоящему решению, и на плановый период 2018 и 2019 годов согласно приложению 11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приложению 12 к настоящему решению, и на плановый период 2018 и 2019 годов согласно приложению 13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0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7 год согласно приложению 14 к настоящему решению, и на плановый период 2018 и 2019 годов согласно приложению 15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1. Утвердить в составе расходов бюджета поселения суммы межбюджетных трансфертов, перечисляемых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на 2017 год согласно приложению 16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2.Утвердить Программу муниципальных внутренних заимствований Пролетарского сельского поселения на 2017 год согласно приложению 17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3 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Опубликовать настоящее решение в средствах массов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Cs w:val="28"/>
          <w:lang w:val="ru-RU"/>
        </w:rPr>
        <w:t>Г</w:t>
      </w:r>
      <w:r>
        <w:rPr>
          <w:color w:val="000000"/>
          <w:szCs w:val="28"/>
        </w:rPr>
        <w:t xml:space="preserve">лава Пролетарского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                            Т. И. Башкир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6" w:gutter="0" w:header="709" w:top="851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425P0V6M" TargetMode="External"/><Relationship Id="rId4" Type="http://schemas.openxmlformats.org/officeDocument/2006/relationships/hyperlink" Target="consultantplus://offline/ref=5F2899041A1E022FD608256F7E2705920B71C001482963471634E41CBF24815B8BF9D26833BA6A38E3DA20P0V6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User</cp:lastModifiedBy>
  <cp:lastPrinted>2016-12-28T16:45:00Z</cp:lastPrinted>
  <dcterms:modified xsi:type="dcterms:W3CDTF">2016-12-28T13:47:00Z</dcterms:modified>
  <cp:revision>28</cp:revision>
  <dc:subject/>
  <dc:title>ПРОЕКТ</dc:title>
</cp:coreProperties>
</file>