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№ 14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8.12.2016 №26  «О бюджете Пролетарского сельского поселения Красносулинского района на 2017 год и плановый период 2018 и 2019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134"/>
        <w:gridCol w:w="3544"/>
        <w:gridCol w:w="1275"/>
        <w:gridCol w:w="1418"/>
        <w:gridCol w:w="1276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       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умма                           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3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16-12-28T13:37:00Z</dcterms:modified>
  <cp:revision>7</cp:revision>
  <dc:subject/>
  <dc:title>Приложение №4</dc:title>
</cp:coreProperties>
</file>