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8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Пролетарского сельского поселения от 28.12.2016 №27 «О внесении изменений в решение Собрания депутатов Пролетарского сельского поселения от 28.12.2015 №126 «О бюджете Пролетарского  сельского поселения  Красносулинского района  на 2016 год»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ложение №1 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Пролетарского сельского поселения от 28.12.2015 № 126 «О бюджете Пролетарского  сельского поселения  Красносулинского района  на 2016 год»</w:t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 001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 73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3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3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9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,1</w:t>
            </w:r>
          </w:p>
        </w:tc>
      </w:tr>
      <w:tr>
        <w:trPr>
          <w:trHeight w:val="664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3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физических ли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имаемый по ставкам, приме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 237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026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0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0 00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50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521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521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00 02 0000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2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87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7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2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2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2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 988,9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4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8:00Z</dcterms:created>
  <dc:creator>Пономарева</dc:creator>
  <dc:description/>
  <cp:keywords/>
  <dc:language>en-US</dc:language>
  <cp:lastModifiedBy>User</cp:lastModifiedBy>
  <cp:lastPrinted>2016-12-29T16:00:00Z</cp:lastPrinted>
  <dcterms:modified xsi:type="dcterms:W3CDTF">2016-12-29T13:00:00Z</dcterms:modified>
  <cp:revision>21</cp:revision>
  <dc:subject/>
  <dc:title/>
</cp:coreProperties>
</file>