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1062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8.12.2016 № 27 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5182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ложение №2 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 решению Собрания депутатов Пролетарского сельского поселения от 28.12.2015  №126 «О  бюджете  Пролетарского  сельского поселения Красносулинского района  на 2016 год»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 на 2016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8,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5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0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0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0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80,9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77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77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77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277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16-12-29T16:05:00Z</cp:lastPrinted>
  <dcterms:modified xsi:type="dcterms:W3CDTF">2016-12-29T13:06:00Z</dcterms:modified>
  <cp:revision>29</cp:revision>
  <dc:subject/>
  <dc:title>Приложение 3</dc:title>
</cp:coreProperties>
</file>