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85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5.10.2016 № 9 «О внесении изменений в решение Собрания депутатов Пролетарского сельского поселения от 28.12.2015 №126 «О бюджете Пролетарского  сельского поселения  Красносулинского района  на 2016 год»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1 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Пролетарского сельского поселения от 28.12.2015 № 126 «О бюджете Пролетарского  сельского поселения  Красносулинского района  на 2016 год»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6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9 439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01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 0201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961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03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89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 02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90,1</w:t>
            </w:r>
          </w:p>
        </w:tc>
      </w:tr>
      <w:tr>
        <w:trPr>
          <w:trHeight w:val="664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 0225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10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73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0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 01000 0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 01030 1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АЛОГИ НА ИМУЩ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лог на имущество физических лиц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зимаемый по ставкам, применяемы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6 51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6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 0600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 06030 00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н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51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35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06 06040 00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06 06043 10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мельный налог с физических ли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 435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71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08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 040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 04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 0507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 05075 10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16 51000 02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16 90000 0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 00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 022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0000 00 0000 00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 022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02 03000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5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02 03015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 02 03015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3024 0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3024 1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4000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4999 00 0000 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 04999 10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7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47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0 461,9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1:38:00Z</dcterms:created>
  <dc:creator>Пономарева</dc:creator>
  <dc:description/>
  <cp:keywords/>
  <dc:language>en-US</dc:language>
  <cp:lastModifiedBy>User</cp:lastModifiedBy>
  <cp:lastPrinted>2016-10-27T08:09:00Z</cp:lastPrinted>
  <dcterms:modified xsi:type="dcterms:W3CDTF">2016-10-27T05:10:00Z</dcterms:modified>
  <cp:revision>21</cp:revision>
  <dc:subject/>
  <dc:title/>
</cp:coreProperties>
</file>