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851"/>
        <w:gridCol w:w="992"/>
        <w:gridCol w:w="992"/>
        <w:gridCol w:w="992"/>
      </w:tblGrid>
      <w:tr>
        <w:trPr>
          <w:trHeight w:val="315" w:hRule="atLeast"/>
        </w:trPr>
        <w:tc>
          <w:tcPr>
            <w:tcW w:w="1105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ложение  1</w:t>
            </w:r>
            <w:r>
              <w:rPr/>
              <w:t xml:space="preserve"> 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ind w:left="6305" w:right="176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к решению Собрания депутатов Пролетарского  сельского поселения  от 29.05.2019 № 107 "О внесении изменений в решение Собрания депутатов Пролетарского сельского поселения от 26.12.2018  № 93 "О бюджете Пролетарского сельского поселения Красносулинского района на 2019 год и на плановый период 2020 и 2021 годов"</w:t>
                  </w:r>
                </w:p>
                <w:p>
                  <w:pPr>
                    <w:pStyle w:val="Normal"/>
                    <w:ind w:left="6288" w:hanging="0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b/>
                      <w:sz w:val="20"/>
                      <w:szCs w:val="20"/>
                    </w:rPr>
                    <w:t xml:space="preserve">Приложение 6 </w:t>
                  </w:r>
                </w:p>
                <w:p>
                  <w:pPr>
                    <w:pStyle w:val="Normal"/>
                    <w:ind w:left="6288" w:right="176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к  решению Собрания депутатов Пролетарского сельского поселения от 26.12.2018 № 93 "О бюджете Пролетарского сельского поселения   Красносулинского  района на 2019 год и на плановый период 2020 и 2021 годов"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19 год и на плановый период 2020 и 2021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05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 587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9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051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94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87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579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790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514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797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229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91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57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4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3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48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497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аем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8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9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5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8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9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5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1 56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55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44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973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8,6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4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 1 00 S35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4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8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4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1,9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,9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общественных территорий населенных пунктов Пролетарского сельского поселения в рамках подпрограммы «Благоустройство общественных территорий Пролетарского сельского поселения» муниципальной программы Пролетарского сельского поселения «Формирование современной городской среды на территории Пролетарского сельского поселения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8 1 00 20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438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5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25,3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438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5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25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38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5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25,3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User</cp:lastModifiedBy>
  <cp:lastPrinted>2019-05-30T08:39:00Z</cp:lastPrinted>
  <dcterms:modified xsi:type="dcterms:W3CDTF">2019-05-30T05:40:00Z</dcterms:modified>
  <cp:revision>91</cp:revision>
  <dc:subject/>
  <dc:title>Приложение №4</dc:title>
</cp:coreProperties>
</file>