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22.10.2019 № 115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176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6.12.2018 № 93 "О бюджете Пролетарского сельского поселения   Красносулинского  района на 2019 год и на плановый период 2020 и 2021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9 год и на плановый период 2020 и 2021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11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40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1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9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9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9-10-22T08:26:00Z</cp:lastPrinted>
  <dcterms:modified xsi:type="dcterms:W3CDTF">2019-10-22T05:27:00Z</dcterms:modified>
  <cp:revision>106</cp:revision>
  <dc:subject/>
  <dc:title>Приложение №4</dc:title>
</cp:coreProperties>
</file>