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6237" w:right="17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 решению Собрания депутатов Пролетарского  сельского поселения  от 22.10.2019 № 115</w:t>
      </w:r>
      <w:r>
        <w:rPr/>
        <w:t xml:space="preserve">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6.12.2018 №93 № «О бюджете Пролетарского  сельского поселения  Красносулинского района  на 2019 год и на плановый период 2020 и 2021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9 год и на плановый период 2020 и 2021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83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7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 05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9-10-22T08:24:00Z</cp:lastPrinted>
  <dcterms:modified xsi:type="dcterms:W3CDTF">2019-10-22T05:25:00Z</dcterms:modified>
  <cp:revision>46</cp:revision>
  <dc:subject/>
  <dc:title/>
</cp:coreProperties>
</file>