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5 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2.10.2019 № 115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6.12.2018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93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20 и 2021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19 год и на плановый период 2020 и 2021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0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1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1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57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,8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Формирование современной городской среды на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общественных территорий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2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2,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9-10-22T08:29:00Z</cp:lastPrinted>
  <dcterms:modified xsi:type="dcterms:W3CDTF">2019-10-22T05:29:00Z</dcterms:modified>
  <cp:revision>78</cp:revision>
  <dc:subject/>
  <dc:title>C ФМР</dc:title>
</cp:coreProperties>
</file>