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82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142"/>
        <w:gridCol w:w="4962"/>
        <w:gridCol w:w="566"/>
        <w:gridCol w:w="710"/>
        <w:gridCol w:w="1276"/>
        <w:gridCol w:w="1134"/>
        <w:gridCol w:w="283"/>
      </w:tblGrid>
      <w:tr>
        <w:trPr>
          <w:trHeight w:val="375" w:hRule="atLeast"/>
        </w:trPr>
        <w:tc>
          <w:tcPr>
            <w:tcW w:w="11199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ind w:left="6838" w:hanging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Приложение 1 </w:t>
            </w:r>
          </w:p>
          <w:p>
            <w:pPr>
              <w:pStyle w:val="Normal"/>
              <w:spacing w:lineRule="auto" w:line="240" w:before="0" w:after="0"/>
              <w:ind w:left="6838" w:hanging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 решению Собрания депутатов Пролетарского сельского поселения от 26.12.2017 № 69 «О бюджете Пролетарского  сельского поселения  Красносулинского района  на 2018 год и на плановый период 2019 и 2020 годов»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11199" w:type="dxa"/>
            <w:gridSpan w:val="7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Объем поступлений доходов бюджета посел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 2018 год и на плановый период 2019 и 2020 годов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1199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(тыс. рублей)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Код бюджетной классификации Российской Федерации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Наименование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18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20 год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5 65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8 48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8 717,9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 00 000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НАЛОГОВЫЕ И НЕНАЛОГОВЫЕ ДОХОДЫ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8 15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7 67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7 744,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 01 000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НАЛОГИ НА ПРИБЫЛЬ, ДОХОДЫ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 38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 57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 578,3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1 02000 01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ог на доходы физических лиц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38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57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578,3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1 02010 01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и 228 Налогового кодекса Российской Федераци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38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57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578,3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 06 000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НАЛОГИ НА ИМУЩЕСТВ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6 70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6 03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6 094,4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6 01000 00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ог на имущество физических лиц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4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7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8,4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6 01030 10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4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7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8,4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6 06000 00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емельный налог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 35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 65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 656,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6 06030 03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емельный налог с организаци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64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64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649,4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6 06033 10 0000 1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64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64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649,4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6 06040 00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3120" w:leader="none"/>
                <w:tab w:val="right" w:pos="106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емельный налог с физических лиц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 70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 00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06,6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6 06043 10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3120" w:leader="none"/>
                <w:tab w:val="right" w:pos="1062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 70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 00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06,6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1 00000 00 0000 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2,3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1 05000 00 0000 1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3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1 05070 00 0000 12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3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1 05075 10 0000 12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3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 16 000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ШТРАФЫ, САНКЦИИ, ВОЗМЕЩЕНИЕ УЩЕРБ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5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5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59,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6 51000 02 0000 14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,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6 51040 02 0000 14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,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6 90000 00 0000 14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,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6 90050 10 0000 14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,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 00 000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БЕЗВОЗМЕЗДНЫЕ ПОСТУПЛЕН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7 49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80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973,9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000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 49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0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73,9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30000 00 0000 15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венции бюджетам бюджетной системы Российской Федераци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8,7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30024 00 0000 15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убвенции местным бюджетам на выполнение передаваемых  полномочий субъектов Российской Федерации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30024 10 0000 15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венции бюджетам сельских поселений на выполнение передаваемых полномочий  субъектов Российской Федераци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35118 00 0000 15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8,5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35118 10 0000 15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8,5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40000 00 0000 15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межбюджетные трансферты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 30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40014 00 0000 15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32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40014 10 0000 15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32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49999 00 0000 15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чие межбюджетные трансферты, передаваемые бюджетам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 98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75,2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49999 10 0000 15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 98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75,2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9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4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10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4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510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4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10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4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10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4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10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4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10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4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10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284" w:footer="276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10:55:00Z</dcterms:created>
  <dc:creator>Пономарева</dc:creator>
  <dc:description/>
  <cp:keywords/>
  <dc:language>en-US</dc:language>
  <cp:lastModifiedBy>User</cp:lastModifiedBy>
  <cp:lastPrinted>2018-03-27T08:58:00Z</cp:lastPrinted>
  <dcterms:modified xsi:type="dcterms:W3CDTF">2018-03-27T05:59:00Z</dcterms:modified>
  <cp:revision>26</cp:revision>
  <dc:subject/>
  <dc:title/>
</cp:coreProperties>
</file>